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32 с углубленным изучением отдельных предмет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 родная литература (татарская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ровень ООО (5-9 классы)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ля обучающихся с ЗП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Набережные Чел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по родной литературе составлена на основе содержания общего образования и требований к результатам основного общего образования с учетом особых образовательных потребностей обучающихся с ЗПР, получающих образование на основе АООП ООО ЗП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учение учебному предмету «Родная литература» строится на создании оптимальных условий для усвоения программного материала обучающимися с ЗПР. Большое внимание уделяется отбору учебного материала в соответствии с принципом доступности при сохранении общего базового уровня, который должен по содержанию и объему быть адаптированным для обучающихся с ЗПР в соответствии с их особыми образовательными потребностями. Следует облегчить овладение материалом обучающимися с ЗПР посредством его детального объяснения с систематическим повтором, многократной тренировки в применении знаний, используя приемы актуализации (визуальная опора, памят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грамма предусматривает внесение некоторых изменений: уменьшение объема теоретических сведений, вынесение отдельных тем или целых разделов в материалы для обзорного, ознакомительного изуче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Особенности контрольно-измерительных материалов для учащихся с ОВЗ (ЗПР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едение оценки достижений планируемых результатов освоения учебного предмета проводится в форме текущего и рубежного контроля в виде: контрольные работы, самостоятельные работы, зачеты, математические диктанты, практические работы, письменный ответ по индивидуальным карточкам-заданиям, тес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ля обучающихся с ЗПР возможно изменение формулировки заданий на «пошаговую», адаптацию предлагаемого обучающемуся тестового (контрольно-оценочного) материала: использование устных и письменных инструкций, упрощение длинных сложных формулировок инструкций, решение с опорой на алгоритм, образец, использование справочной информации.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Планируемые результаты изучения учебного предмета «Родная литература» (татарская) </w:t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5" w:hanging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376" w:leader="none"/>
        </w:tabs>
        <w:autoSpaceDE w:val="false"/>
        <w:spacing w:before="0" w:after="0"/>
        <w:ind w:left="1080" w:right="350" w:hanging="360"/>
        <w:contextualSpacing w:val="false"/>
        <w:jc w:val="both"/>
        <w:rPr/>
      </w:pPr>
      <w:r>
        <w:rPr/>
        <w:t>воспитани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: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к </w:t>
      </w:r>
      <w:r>
        <w:rPr/>
        <w:t>Отечеству,</w:t>
      </w:r>
      <w:r>
        <w:rPr>
          <w:spacing w:val="1"/>
        </w:rPr>
        <w:t xml:space="preserve"> </w:t>
      </w:r>
      <w:r>
        <w:rPr/>
        <w:t>чувство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Родину,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70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1"/>
        </w:rPr>
        <w:t xml:space="preserve"> </w:t>
      </w:r>
      <w:r>
        <w:rPr/>
        <w:t>наследия</w:t>
      </w:r>
      <w:r>
        <w:rPr>
          <w:spacing w:val="1"/>
        </w:rPr>
        <w:t xml:space="preserve"> </w:t>
      </w:r>
      <w:r>
        <w:rPr/>
        <w:t>Татарстана,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человечества,</w:t>
      </w:r>
      <w:r>
        <w:rPr>
          <w:spacing w:val="1"/>
        </w:rPr>
        <w:t xml:space="preserve"> </w:t>
      </w:r>
      <w:r>
        <w:rPr/>
        <w:t>усвоение</w:t>
      </w:r>
      <w:r>
        <w:rPr>
          <w:spacing w:val="1"/>
        </w:rPr>
        <w:t xml:space="preserve"> </w:t>
      </w:r>
      <w:r>
        <w:rPr/>
        <w:t>гуманист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67"/>
        </w:rPr>
        <w:t xml:space="preserve"> </w:t>
      </w:r>
      <w:r>
        <w:rPr/>
        <w:t>воспитание</w:t>
      </w:r>
      <w:r>
        <w:rPr>
          <w:spacing w:val="-3"/>
        </w:rPr>
        <w:t xml:space="preserve"> </w:t>
      </w:r>
      <w:r>
        <w:rPr/>
        <w:t>чувства долг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тветственности</w:t>
      </w:r>
      <w:r>
        <w:rPr>
          <w:spacing w:val="-3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Родиной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469" w:leader="none"/>
        </w:tabs>
        <w:autoSpaceDE w:val="false"/>
        <w:spacing w:before="0" w:after="0"/>
        <w:ind w:left="1080" w:right="349" w:hanging="360"/>
        <w:contextualSpacing w:val="false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целостного</w:t>
      </w:r>
      <w:r>
        <w:rPr>
          <w:spacing w:val="1"/>
        </w:rPr>
        <w:t xml:space="preserve"> </w:t>
      </w:r>
      <w:r>
        <w:rPr/>
        <w:t>мировоззрения,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современному</w:t>
      </w:r>
      <w:r>
        <w:rPr>
          <w:spacing w:val="1"/>
        </w:rPr>
        <w:t xml:space="preserve"> </w:t>
      </w:r>
      <w:r>
        <w:rPr/>
        <w:t>уровню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практики,</w:t>
      </w:r>
      <w:r>
        <w:rPr>
          <w:spacing w:val="1"/>
        </w:rPr>
        <w:t xml:space="preserve"> </w:t>
      </w:r>
      <w:r>
        <w:rPr/>
        <w:t>учитывающего</w:t>
      </w:r>
      <w:r>
        <w:rPr>
          <w:spacing w:val="-1"/>
        </w:rPr>
        <w:t xml:space="preserve"> </w:t>
      </w:r>
      <w:r>
        <w:rPr/>
        <w:t>культурное,</w:t>
      </w:r>
      <w:r>
        <w:rPr>
          <w:spacing w:val="-3"/>
        </w:rPr>
        <w:t xml:space="preserve"> </w:t>
      </w:r>
      <w:r>
        <w:rPr/>
        <w:t>социальное,</w:t>
      </w:r>
      <w:r>
        <w:rPr>
          <w:spacing w:val="-3"/>
        </w:rPr>
        <w:t xml:space="preserve"> </w:t>
      </w:r>
      <w:r>
        <w:rPr/>
        <w:t>духовное</w:t>
      </w:r>
      <w:r>
        <w:rPr>
          <w:spacing w:val="-2"/>
        </w:rPr>
        <w:t xml:space="preserve"> </w:t>
      </w:r>
      <w:r>
        <w:rPr/>
        <w:t>многообразие</w:t>
      </w:r>
      <w:r>
        <w:rPr>
          <w:spacing w:val="-2"/>
        </w:rPr>
        <w:t xml:space="preserve"> </w:t>
      </w:r>
      <w:r>
        <w:rPr/>
        <w:t>явлений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318" w:leader="none"/>
        </w:tabs>
        <w:autoSpaceDE w:val="false"/>
        <w:spacing w:before="0" w:after="0"/>
        <w:ind w:left="1080" w:right="349" w:hanging="360"/>
        <w:contextualSpacing w:val="false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осознанного,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брожелате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ругому</w:t>
      </w:r>
      <w:r>
        <w:rPr>
          <w:spacing w:val="1"/>
        </w:rPr>
        <w:t xml:space="preserve"> </w:t>
      </w:r>
      <w:r>
        <w:rPr/>
        <w:t>человеку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нению,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языку,</w:t>
      </w:r>
      <w:r>
        <w:rPr>
          <w:spacing w:val="1"/>
        </w:rPr>
        <w:t xml:space="preserve"> </w:t>
      </w:r>
      <w:r>
        <w:rPr/>
        <w:t>вере,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позиции;</w:t>
      </w:r>
      <w:r>
        <w:rPr>
          <w:spacing w:val="1"/>
        </w:rPr>
        <w:t xml:space="preserve"> </w:t>
      </w:r>
      <w:r>
        <w:rPr/>
        <w:t>культурным,</w:t>
      </w:r>
      <w:r>
        <w:rPr>
          <w:spacing w:val="1"/>
        </w:rPr>
        <w:t xml:space="preserve"> </w:t>
      </w:r>
      <w:r>
        <w:rPr/>
        <w:t>языковым,</w:t>
      </w:r>
      <w:r>
        <w:rPr>
          <w:spacing w:val="1"/>
        </w:rPr>
        <w:t xml:space="preserve"> </w:t>
      </w:r>
      <w:r>
        <w:rPr/>
        <w:t>религиозным</w:t>
      </w:r>
      <w:r>
        <w:rPr>
          <w:spacing w:val="1"/>
        </w:rPr>
        <w:t xml:space="preserve"> </w:t>
      </w:r>
      <w:r>
        <w:rPr/>
        <w:t>ценностям</w:t>
      </w:r>
      <w:r>
        <w:rPr>
          <w:spacing w:val="-67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</w:t>
      </w:r>
      <w:r>
        <w:rPr>
          <w:spacing w:val="-3"/>
        </w:rPr>
        <w:t xml:space="preserve"> </w:t>
      </w:r>
      <w:r>
        <w:rPr/>
        <w:t>и всего</w:t>
      </w:r>
      <w:r>
        <w:rPr>
          <w:spacing w:val="1"/>
        </w:rPr>
        <w:t xml:space="preserve"> </w:t>
      </w:r>
      <w:r>
        <w:rPr/>
        <w:t>мира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465" w:leader="none"/>
        </w:tabs>
        <w:autoSpaceDE w:val="false"/>
        <w:spacing w:before="0" w:after="0"/>
        <w:ind w:left="1080" w:right="350" w:hanging="360"/>
        <w:contextualSpacing w:val="false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развит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образова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уч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нию, осознанному выбору образования на базе ориентировки в мире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предпочте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интересов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465" w:leader="none"/>
        </w:tabs>
        <w:autoSpaceDE w:val="false"/>
        <w:spacing w:before="0" w:after="0"/>
        <w:ind w:left="1080" w:right="350" w:hanging="360"/>
        <w:contextualSpacing w:val="false"/>
        <w:jc w:val="both"/>
        <w:rPr/>
      </w:pPr>
      <w:r>
        <w:rPr/>
        <w:t>самостоятельн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оценивание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достижений,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черт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-3"/>
        </w:rPr>
        <w:t xml:space="preserve"> </w:t>
      </w:r>
      <w:r>
        <w:rPr/>
        <w:t>состояния;</w:t>
      </w:r>
      <w:r>
        <w:rPr>
          <w:spacing w:val="-2"/>
        </w:rPr>
        <w:t xml:space="preserve"> </w:t>
      </w:r>
      <w:r>
        <w:rPr/>
        <w:t>соблюдение</w:t>
      </w:r>
      <w:r>
        <w:rPr>
          <w:spacing w:val="-5"/>
        </w:rPr>
        <w:t xml:space="preserve"> </w:t>
      </w:r>
      <w:r>
        <w:rPr/>
        <w:t>норм</w:t>
      </w:r>
      <w:r>
        <w:rPr>
          <w:spacing w:val="-4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циуме;</w:t>
      </w:r>
      <w:r>
        <w:rPr>
          <w:spacing w:val="-3"/>
        </w:rPr>
        <w:t xml:space="preserve"> </w:t>
      </w:r>
      <w:r>
        <w:rPr/>
        <w:t>владени</w:t>
      </w:r>
      <w:r>
        <w:rPr>
          <w:lang w:val="ru-RU"/>
        </w:rPr>
        <w:t>е</w:t>
      </w:r>
      <w:r>
        <w:rPr/>
        <w:t xml:space="preserve"> умениями</w:t>
      </w:r>
      <w:r>
        <w:rPr>
          <w:spacing w:val="1"/>
        </w:rPr>
        <w:t xml:space="preserve"> </w:t>
      </w:r>
      <w:r>
        <w:rPr/>
        <w:t>совместной деятельности</w:t>
      </w:r>
      <w:r>
        <w:rPr>
          <w:spacing w:val="1"/>
        </w:rPr>
        <w:t xml:space="preserve"> </w:t>
      </w:r>
      <w:r>
        <w:rPr/>
        <w:t>в полиэтническом</w:t>
      </w:r>
      <w:r>
        <w:rPr>
          <w:spacing w:val="1"/>
        </w:rPr>
        <w:t xml:space="preserve"> </w:t>
      </w:r>
      <w:r>
        <w:rPr/>
        <w:t>коллективе; оценка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стетических</w:t>
      </w:r>
      <w:r>
        <w:rPr>
          <w:spacing w:val="1"/>
        </w:rPr>
        <w:t xml:space="preserve"> </w:t>
      </w:r>
      <w:r>
        <w:rPr/>
        <w:t>ценностей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465" w:leader="none"/>
        </w:tabs>
        <w:autoSpaceDE w:val="false"/>
        <w:spacing w:before="0" w:after="0"/>
        <w:ind w:left="1080" w:right="350" w:hanging="360"/>
        <w:contextualSpacing w:val="false"/>
        <w:jc w:val="both"/>
        <w:rPr/>
      </w:pPr>
      <w:r>
        <w:rPr/>
        <w:t>использование своих прав и выполнение своих обязанностей как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-5"/>
        </w:rPr>
        <w:t xml:space="preserve"> </w:t>
      </w:r>
      <w:r>
        <w:rPr/>
        <w:t>полиэтнического,</w:t>
      </w:r>
      <w:r>
        <w:rPr>
          <w:spacing w:val="-2"/>
        </w:rPr>
        <w:t xml:space="preserve"> </w:t>
      </w:r>
      <w:r>
        <w:rPr/>
        <w:t>поликонфессионального государства; освоение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,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ро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бществах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ьном</w:t>
      </w:r>
      <w:r>
        <w:rPr>
          <w:spacing w:val="1"/>
        </w:rPr>
        <w:t xml:space="preserve"> </w:t>
      </w:r>
      <w:r>
        <w:rPr/>
        <w:t>самоуправлении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общественной</w:t>
      </w:r>
      <w:r>
        <w:rPr>
          <w:spacing w:val="14"/>
        </w:rPr>
        <w:t xml:space="preserve"> </w:t>
      </w:r>
      <w:r>
        <w:rPr/>
        <w:t>жизни</w:t>
      </w:r>
      <w:r>
        <w:rPr>
          <w:spacing w:val="11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пределах</w:t>
      </w:r>
      <w:r>
        <w:rPr>
          <w:spacing w:val="14"/>
        </w:rPr>
        <w:t xml:space="preserve"> </w:t>
      </w:r>
      <w:r>
        <w:rPr/>
        <w:t>возрастных</w:t>
      </w:r>
      <w:r>
        <w:rPr>
          <w:spacing w:val="14"/>
        </w:rPr>
        <w:t xml:space="preserve"> </w:t>
      </w:r>
      <w:r>
        <w:rPr/>
        <w:t>компетенций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ѐтом</w:t>
      </w:r>
      <w:r>
        <w:rPr>
          <w:spacing w:val="1"/>
        </w:rPr>
        <w:t xml:space="preserve"> </w:t>
      </w:r>
      <w:r>
        <w:rPr/>
        <w:t>религиозных,</w:t>
      </w:r>
      <w:r>
        <w:rPr>
          <w:spacing w:val="1"/>
        </w:rPr>
        <w:t xml:space="preserve"> </w:t>
      </w:r>
      <w:r>
        <w:rPr/>
        <w:t>этнокультурных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номических</w:t>
      </w:r>
      <w:r>
        <w:rPr>
          <w:spacing w:val="1"/>
        </w:rPr>
        <w:t xml:space="preserve"> </w:t>
      </w:r>
      <w:r>
        <w:rPr/>
        <w:t>особенностей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465" w:leader="none"/>
        </w:tabs>
        <w:autoSpaceDE w:val="false"/>
        <w:spacing w:before="0" w:after="0"/>
        <w:ind w:left="1080" w:right="350" w:hanging="360"/>
        <w:contextualSpacing w:val="false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чув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осознанного отношения</w:t>
      </w:r>
      <w:r>
        <w:rPr>
          <w:spacing w:val="-3"/>
        </w:rPr>
        <w:t xml:space="preserve"> </w:t>
      </w:r>
      <w:r>
        <w:rPr/>
        <w:t>к собственным</w:t>
      </w:r>
      <w:r>
        <w:rPr>
          <w:spacing w:val="-4"/>
        </w:rPr>
        <w:t xml:space="preserve"> </w:t>
      </w:r>
      <w:r>
        <w:rPr/>
        <w:t>поступкам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465" w:leader="none"/>
        </w:tabs>
        <w:autoSpaceDE w:val="false"/>
        <w:spacing w:before="0" w:after="0"/>
        <w:ind w:left="1080" w:right="350" w:hanging="360"/>
        <w:contextualSpacing w:val="false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1"/>
        </w:rPr>
        <w:t xml:space="preserve"> </w:t>
      </w:r>
      <w:r>
        <w:rPr/>
        <w:t>компетент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трудничеств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ерстниками,</w:t>
      </w:r>
      <w:r>
        <w:rPr>
          <w:spacing w:val="1"/>
        </w:rPr>
        <w:t xml:space="preserve"> </w:t>
      </w:r>
      <w:r>
        <w:rPr/>
        <w:t>старш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ладши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разовательной,</w:t>
      </w:r>
      <w:r>
        <w:rPr>
          <w:spacing w:val="1"/>
        </w:rPr>
        <w:t xml:space="preserve"> </w:t>
      </w:r>
      <w:r>
        <w:rPr/>
        <w:t>общественной,</w:t>
      </w:r>
      <w:r>
        <w:rPr>
          <w:spacing w:val="1"/>
        </w:rPr>
        <w:t xml:space="preserve"> </w:t>
      </w:r>
      <w:r>
        <w:rPr/>
        <w:t>учебно-исследовательской,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 видов</w:t>
      </w:r>
      <w:r>
        <w:rPr>
          <w:spacing w:val="-2"/>
        </w:rPr>
        <w:t xml:space="preserve"> </w:t>
      </w:r>
      <w:r>
        <w:rPr/>
        <w:t>деятельности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465" w:leader="none"/>
        </w:tabs>
        <w:autoSpaceDE w:val="false"/>
        <w:spacing w:before="0" w:after="0"/>
        <w:ind w:left="1080" w:right="350" w:hanging="360"/>
        <w:contextualSpacing w:val="false"/>
        <w:jc w:val="both"/>
        <w:rPr/>
      </w:pPr>
      <w:r>
        <w:rPr/>
        <w:t>формирование основ экологической культуры на основе признания</w:t>
      </w:r>
      <w:r>
        <w:rPr>
          <w:spacing w:val="1"/>
        </w:rPr>
        <w:t xml:space="preserve"> </w:t>
      </w:r>
      <w:r>
        <w:rPr/>
        <w:t>ценности жизни во всех еѐ проявлениях и необходимости ответствен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-1"/>
        </w:rPr>
        <w:t xml:space="preserve"> </w:t>
      </w:r>
      <w:r>
        <w:rPr/>
        <w:t>к окружающей среде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465" w:leader="none"/>
        </w:tabs>
        <w:autoSpaceDE w:val="false"/>
        <w:spacing w:before="0" w:after="0"/>
        <w:ind w:left="1080" w:right="350" w:hanging="360"/>
        <w:contextualSpacing w:val="false"/>
        <w:jc w:val="both"/>
        <w:rPr/>
      </w:pPr>
      <w:r>
        <w:rPr/>
        <w:t>осознание значения семьи и общества, уважительное и заботли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-1"/>
        </w:rPr>
        <w:t xml:space="preserve"> </w:t>
      </w:r>
      <w:r>
        <w:rPr/>
        <w:t>к члена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емьи;</w:t>
      </w:r>
    </w:p>
    <w:p>
      <w:pPr>
        <w:sectPr>
          <w:type w:val="nextPage"/>
          <w:pgSz w:orient="landscape" w:w="16838" w:h="11906"/>
          <w:pgMar w:left="1040" w:right="860" w:gutter="0" w:header="0" w:top="500" w:footer="0" w:bottom="1380"/>
          <w:pgNumType w:fmt="decimal"/>
          <w:formProt w:val="false"/>
          <w:textDirection w:val="lrTb"/>
          <w:docGrid w:type="default" w:linePitch="299" w:charSpace="0"/>
        </w:sectPr>
        <w:pStyle w:val="Style23"/>
        <w:widowControl w:val="false"/>
        <w:tabs>
          <w:tab w:val="clear" w:pos="708"/>
          <w:tab w:val="left" w:pos="1220" w:leader="none"/>
        </w:tabs>
        <w:autoSpaceDE w:val="false"/>
        <w:spacing w:before="0" w:after="0"/>
        <w:ind w:left="360" w:right="354" w:hanging="0"/>
        <w:contextualSpacing w:val="false"/>
        <w:jc w:val="both"/>
        <w:rPr/>
      </w:pPr>
      <w:r>
        <w:rPr/>
        <w:t>развитие эстетического осознания через освоение художественного и</w:t>
      </w:r>
      <w:r>
        <w:rPr>
          <w:spacing w:val="1"/>
        </w:rPr>
        <w:t xml:space="preserve"> </w:t>
      </w:r>
      <w:r>
        <w:rPr/>
        <w:t>культурного наследия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Татарстана,</w:t>
      </w:r>
      <w:r>
        <w:rPr>
          <w:spacing w:val="-2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всего ми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08"/>
          <w:tab w:val="left" w:pos="1239" w:leader="none"/>
        </w:tabs>
        <w:autoSpaceDE w:val="false"/>
        <w:spacing w:before="0" w:after="0"/>
        <w:ind w:left="1080" w:right="349" w:hanging="360"/>
        <w:contextualSpacing w:val="false"/>
        <w:jc w:val="both"/>
        <w:rPr/>
      </w:pPr>
      <w:r>
        <w:rPr/>
        <w:t>умение самостоятельно определять цели своего обучения, ставить 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ѐб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08"/>
          <w:tab w:val="left" w:pos="1383" w:leader="none"/>
        </w:tabs>
        <w:autoSpaceDE w:val="false"/>
        <w:spacing w:before="0" w:after="0"/>
        <w:ind w:left="1080" w:right="344" w:hanging="360"/>
        <w:contextualSpacing w:val="false"/>
        <w:jc w:val="both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й</w:t>
      </w:r>
      <w:r>
        <w:rPr>
          <w:spacing w:val="1"/>
        </w:rPr>
        <w:t xml:space="preserve"> </w:t>
      </w:r>
      <w:r>
        <w:rPr/>
        <w:t>целей;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ланируемыми</w:t>
      </w:r>
      <w:r>
        <w:rPr>
          <w:spacing w:val="1"/>
        </w:rPr>
        <w:t xml:space="preserve"> </w:t>
      </w:r>
      <w:r>
        <w:rPr/>
        <w:t>результатами,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-2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деятельности в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достижения</w:t>
      </w:r>
      <w:r>
        <w:rPr>
          <w:spacing w:val="-1"/>
        </w:rPr>
        <w:t xml:space="preserve"> </w:t>
      </w:r>
      <w:r>
        <w:rPr/>
        <w:t>результата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08"/>
          <w:tab w:val="left" w:pos="1241" w:leader="none"/>
        </w:tabs>
        <w:autoSpaceDE w:val="false"/>
        <w:spacing w:before="0" w:after="0"/>
        <w:ind w:left="1080" w:right="351" w:hanging="360"/>
        <w:contextualSpacing w:val="false"/>
        <w:jc w:val="both"/>
        <w:rPr/>
      </w:pPr>
      <w:r>
        <w:rPr/>
        <w:t>владение основами самоконтроля, самооценки, принятия решений 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осознанного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08"/>
          <w:tab w:val="left" w:pos="1263" w:leader="none"/>
        </w:tabs>
        <w:autoSpaceDE w:val="false"/>
        <w:spacing w:before="1" w:after="0"/>
        <w:ind w:left="1080" w:right="345" w:hanging="360"/>
        <w:contextualSpacing w:val="false"/>
        <w:jc w:val="both"/>
        <w:rPr/>
      </w:pPr>
      <w:r>
        <w:rPr/>
        <w:t>умение создавать, применять и преобразовывать знаки и символы,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-1"/>
        </w:rPr>
        <w:t xml:space="preserve"> </w:t>
      </w:r>
      <w:r>
        <w:rPr/>
        <w:t>и схем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решения учебных и</w:t>
      </w:r>
      <w:r>
        <w:rPr>
          <w:spacing w:val="-2"/>
        </w:rPr>
        <w:t xml:space="preserve"> </w:t>
      </w:r>
      <w:r>
        <w:rPr/>
        <w:t>познавательных задач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08"/>
          <w:tab w:val="left" w:pos="1361" w:leader="none"/>
        </w:tabs>
        <w:autoSpaceDE w:val="false"/>
        <w:spacing w:before="0" w:after="0"/>
        <w:ind w:left="1080" w:right="350" w:hanging="360"/>
        <w:contextualSpacing w:val="false"/>
        <w:jc w:val="both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чит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ять</w:t>
      </w:r>
      <w:r>
        <w:rPr>
          <w:spacing w:val="1"/>
        </w:rPr>
        <w:t xml:space="preserve"> </w:t>
      </w:r>
      <w:r>
        <w:rPr/>
        <w:t>суть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осознанно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речев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ыражения своих чувств,</w:t>
      </w:r>
      <w:r>
        <w:rPr>
          <w:spacing w:val="-2"/>
        </w:rPr>
        <w:t xml:space="preserve"> </w:t>
      </w:r>
      <w:r>
        <w:rPr/>
        <w:t>мыслей,</w:t>
      </w:r>
      <w:r>
        <w:rPr>
          <w:spacing w:val="-1"/>
        </w:rPr>
        <w:t xml:space="preserve"> </w:t>
      </w:r>
      <w:r>
        <w:rPr/>
        <w:t>потребностей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08"/>
          <w:tab w:val="left" w:pos="1263" w:leader="none"/>
        </w:tabs>
        <w:autoSpaceDE w:val="false"/>
        <w:spacing w:lineRule="auto" w:line="240" w:before="0" w:after="0"/>
        <w:ind w:left="1080" w:right="353" w:hanging="360"/>
        <w:contextualSpacing w:val="false"/>
        <w:jc w:val="both"/>
        <w:rPr/>
      </w:pPr>
      <w:r>
        <w:rPr/>
        <w:t>умение строить связанное речевое высказывание в зависимости от</w:t>
      </w:r>
      <w:r>
        <w:rPr>
          <w:spacing w:val="1"/>
        </w:rPr>
        <w:t xml:space="preserve"> </w:t>
      </w:r>
      <w:r>
        <w:rPr/>
        <w:t>типа</w:t>
      </w:r>
      <w:r>
        <w:rPr>
          <w:spacing w:val="-1"/>
        </w:rPr>
        <w:t xml:space="preserve"> </w:t>
      </w:r>
      <w:r>
        <w:rPr/>
        <w:t>коммуникации</w:t>
      </w:r>
      <w:r>
        <w:rPr>
          <w:spacing w:val="-2"/>
        </w:rPr>
        <w:t xml:space="preserve"> </w:t>
      </w:r>
      <w:r>
        <w:rPr/>
        <w:t>и ситуации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08"/>
          <w:tab w:val="left" w:pos="1246" w:leader="none"/>
        </w:tabs>
        <w:autoSpaceDE w:val="false"/>
        <w:spacing w:before="0" w:after="0"/>
        <w:ind w:left="1080" w:right="354" w:hanging="360"/>
        <w:contextualSpacing w:val="false"/>
        <w:jc w:val="both"/>
        <w:rPr/>
      </w:pPr>
      <w:r>
        <w:rPr/>
        <w:t>формирование и развитие компетентности в области использования</w:t>
      </w:r>
      <w:r>
        <w:rPr>
          <w:spacing w:val="1"/>
        </w:rPr>
        <w:t xml:space="preserve"> </w:t>
      </w:r>
      <w:r>
        <w:rPr/>
        <w:t>информационно-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720" w:right="-5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440" w:right="-57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; умение вступать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е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ним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у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еседни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е)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луша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;</w:t>
      </w:r>
    </w:p>
    <w:p>
      <w:pPr>
        <w:pStyle w:val="Normal"/>
        <w:spacing w:before="0" w:after="0"/>
        <w:ind w:left="720" w:right="-5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numPr>
          <w:ilvl w:val="0"/>
          <w:numId w:val="10"/>
        </w:numPr>
        <w:spacing w:before="0" w:after="0"/>
        <w:ind w:left="1440" w:right="-57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имание ключевых проблем изученных произведений татар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льклора, фольклора народов России и всего мира; татарской класс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влияний;</w:t>
      </w:r>
    </w:p>
    <w:p>
      <w:pPr>
        <w:pStyle w:val="Normal"/>
        <w:numPr>
          <w:ilvl w:val="0"/>
          <w:numId w:val="10"/>
        </w:numPr>
        <w:spacing w:before="0" w:after="0"/>
        <w:ind w:left="1440" w:right="-57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озн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гл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нров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знакомительное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мотровое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овое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.);</w:t>
      </w:r>
    </w:p>
    <w:p>
      <w:pPr>
        <w:pStyle w:val="Normal"/>
        <w:numPr>
          <w:ilvl w:val="0"/>
          <w:numId w:val="10"/>
        </w:numPr>
        <w:spacing w:before="0" w:after="0"/>
        <w:ind w:left="1440" w:right="-57" w:hanging="3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овед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ологи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720" w:right="-5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1440" w:right="-57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ой задачей, сферой и ситуацией общения; использование 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познавательных и коммуникативных задач различных источ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 включая энциклопедии, словари, Интернет-ресурсы и друг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1440" w:right="-57" w:hanging="3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за рамками учеб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 ес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седнев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.</w:t>
      </w:r>
    </w:p>
    <w:p>
      <w:pPr>
        <w:pStyle w:val="Normal"/>
        <w:tabs>
          <w:tab w:val="clear" w:pos="708"/>
          <w:tab w:val="left" w:pos="34" w:leader="none"/>
          <w:tab w:val="left" w:pos="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7725" w:leader="none"/>
          <w:tab w:val="left" w:pos="127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center" w:pos="7725" w:leader="none"/>
          <w:tab w:val="left" w:pos="12792" w:leader="none"/>
        </w:tabs>
        <w:spacing w:before="0" w:after="0"/>
        <w:jc w:val="center"/>
        <w:rPr/>
      </w:pPr>
      <w:r>
        <w:rPr/>
        <w:t>Предметные результаты освоения учебного  предмета 5 класс</w:t>
      </w:r>
    </w:p>
    <w:tbl>
      <w:tblPr>
        <w:tblW w:w="15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6414"/>
      </w:tblGrid>
      <w:tr>
        <w:trPr>
          <w:trHeight w:val="2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именование раздел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ченик научиться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ченик получит возможность научиться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давние времен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ное народное творчество: жанры фольклор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родные сказк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ключевые проблемы изученных произведений татарского фольклора, фольклора народов России и всего мира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приобретенные знания и умения за рамками учебного процесса, то есть в практической деятельности и повседневной жизни.</w:t>
            </w:r>
          </w:p>
          <w:p>
            <w:pPr>
              <w:pStyle w:val="TableParagraph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устанавливать связи между фольклорными и художественными произведениями разных народов на уровне тематики, проблематики, образов (по принципу сходства и различия)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владеть навыками сопоставления произведений татарской литературы с произведениями литератур других народов и этносов самостоятельно (или под руководством учителя), определяя линии сопоставления, выбирая аспект для самостоятельного анализа.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ные сказк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ознанно бегло читать тексты различных стилей и жанров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0" w:firstLine="5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проводить смысловой анализ текста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тслеживать особенности мифологического восприятия мира в сказках народов мира, татарских и русских народных   сказках.</w:t>
            </w:r>
          </w:p>
        </w:tc>
      </w:tr>
      <w:tr>
        <w:trPr>
          <w:trHeight w:val="4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Система образования у татар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42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tt-RU" w:eastAsia="ja-JP" w:bidi="fa-I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ладеть монологической и диалогической речью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ступать в речевое общение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диалоге (понимать точку зрения собеседника, признавать право на иное мнение).</w:t>
            </w:r>
          </w:p>
          <w:p>
            <w:pPr>
              <w:pStyle w:val="TableParagraph"/>
              <w:ind w:right="9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использовать выразительные средства языка в соответствии с коммуникативной задачей, сферой и ситуацией общения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ст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ладеть элементарной литературоведческой терминологией при обсуждении художественного произведения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понимать роль творческой биографии писателя (поэта, художника) в создании  художественного произведения.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Родину!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сказать содержание прозаического произведения или отрывка, используя цитаты из текста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ечать на вопросы по прослушанному или прочитанному тексту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бсуждать с одноклассниками литературные произведения с точки зрения выраженных в них  мыслей, чувств и переживаний.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де живет счастье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различные виды чтения (ознакомительное, просмотровое, поисковое и др.).</w:t>
            </w:r>
          </w:p>
          <w:p>
            <w:pPr>
              <w:pStyle w:val="TableParagraph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32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, что произведения, принадлежащие к разным  видам искусства (литературные, музыкальные, живописные) могут сравниваться не только на основе их тематического сходства, но и на основе сходства или различия мировосприятия их авторов (выраженных в произведении мыслей и переживаний).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– частица природ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вать письменные высказывания, адекватно передающих прослушанную и прочитанную информацию.</w:t>
            </w:r>
          </w:p>
          <w:p>
            <w:pPr>
              <w:pStyle w:val="TableParagraph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бнаруживать связь смысла стихотворения   с   избранной поэтом стихотворной формой  (на примере классической и современной  поэзии).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tt-RU" w:eastAsia="ja-JP" w:bidi="fa-IR"/>
              </w:rPr>
              <w:t>Юмор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тно и письменно высказываться, делиться своими личными впечатлениями и наблюдениями, возникшими в ходе обсуждения литературных текстов, музыкальных и живописных произведений.</w:t>
            </w:r>
          </w:p>
          <w:p>
            <w:pPr>
              <w:pStyle w:val="TableParagraph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использовать выразительные средства языка в соответствии с коммуникативной задачей, сферой и ситуацией общения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center" w:pos="7725" w:leader="none"/>
          <w:tab w:val="left" w:pos="127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едметные результаты освоения учебного  предмета 6 класс</w:t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379"/>
        <w:gridCol w:w="6468"/>
      </w:tblGrid>
      <w:tr>
        <w:trPr>
          <w:trHeight w:val="34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звание разде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ченик получит возможность научиться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т мифа к реа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ставлять основной вектор движения художественной культуры: от народного  творчества к авторским формам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леживать особенности мифологического восприятия мира в сказках народов мира, татарских и русских народных   сказках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устанавливать связи между фольклорными и художественными произведениями разных народов на уровне тематики, проблематики, образов (по принципу сходства и различия).</w:t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47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24"/>
                <w:szCs w:val="24"/>
                <w:lang w:val="tt-RU"/>
              </w:rPr>
            </w:r>
          </w:p>
          <w:p>
            <w:pPr>
              <w:pStyle w:val="Style24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Народные мелод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личать  народные произведения  от авторских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приобретенные знания и умения за рамками учебного процесса, то есть в практической деятельности и повседневной жизни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понимать ключевые проблемы изученных произведений татарского фольклора, фольклора народов России и всего мира; татарской классической и  современной литературы, литературных взаимосвязей и взаимовлияний.</w:t>
            </w:r>
          </w:p>
        </w:tc>
      </w:tr>
      <w:tr>
        <w:trPr>
          <w:trHeight w:val="143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Ценность человека.</w:t>
            </w:r>
          </w:p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</w:r>
          </w:p>
          <w:p>
            <w:pPr>
              <w:pStyle w:val="Style24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ходить и различать средства художественной выразительности в авторской    литературе (сравнение, олицетворение, гипербола, контраст, повтор, разные типы рифмы)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осознанно бегло читать тексты различных стилей и жанров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проводить смысловой анализ текста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различные виды чтения (ознакомительное, просмотровое, поисковое и др.)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Чудо природы – зим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ладеть монологической и диалогической речью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ступать в речевое общение; </w:t>
            </w:r>
          </w:p>
          <w:p>
            <w:pPr>
              <w:pStyle w:val="Style23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диалоге (понимать точку зрения собеседника, признавать право на иное мнение)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устно и письменно (в форме высказываний и/или коротких сочинений) делиться своими личными впечатлениями и наблюдениями, возникшими в ходе обсуждения литературных текстов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бразование и прос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роль творческой биографии писателя (поэта, художника) в создании  художественного произведения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бсуждать с одноклассниками литературные произведения с точки зрения выраженных в них  мыслей, чувств и переживаний</w:t>
            </w:r>
            <w:r>
              <w:rPr>
                <w:iCs/>
                <w:lang w:val="ru-RU"/>
              </w:rPr>
              <w:t>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дружб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одержание прозаического произведения или отрывка, используя цитаты из текста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ечать на вопросы по прослушанному или прочитанному тексту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выразительные средства языка в соответствии с коммуникативной задачей, сферой и ситуацией общения.</w:t>
            </w:r>
          </w:p>
          <w:p>
            <w:pPr>
              <w:pStyle w:val="Style23"/>
              <w:ind w:left="426" w:right="-57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Сатир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ладеть элементарной литературоведческой терминологией при обсуждении художественного произведения.</w:t>
            </w:r>
          </w:p>
          <w:p>
            <w:pPr>
              <w:pStyle w:val="Style23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ремена год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наруживать связь смысла стихотворения с избранной поэтом стихотворной формой  (на примере классической и современной  поэзии)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бсуждать с одноклассниками литературные, живописные и музыкальные произведения с точки зрения выраженных в них  мыслей, чувств и переживаний</w:t>
            </w:r>
            <w:r>
              <w:rPr>
                <w:iCs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center" w:pos="7725" w:leader="none"/>
          <w:tab w:val="left" w:pos="127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едметные результаты освоения учебного  предмета 7 класс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6397"/>
      </w:tblGrid>
      <w:tr>
        <w:trPr>
          <w:trHeight w:val="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0"/>
              <w:ind w:left="-22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звание разде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0"/>
              <w:ind w:left="-22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0"/>
              <w:ind w:left="-22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ченик получит возможность научитьс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од правди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 ключевые проблемы изученных произведений татарского фольклора, фольклора народов России и всего мира; татарской классической и  современной литературы, литературных взаимосвязей и взаимовлияний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знанно воспринимать и понимать фольклорный текст; различать фольклорные и литературные произведения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сравнивать произведения героического эпоса разных народов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устанавливать связь между фольклорными произведениями разных народов на уровне тематики, проблематики, образов (по принципу сходства и различия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выбирать произведения устного народного творчества разных народов для самостоятельного изучения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чтения, руководствуясь конкретными целевыми установка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 мудре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тексты, определять особенности жанра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тему и идею произведений, пересказывать сюжеты, охарактеризовать персонажей, давать им сравнительные характеристики, определять основные конфликты, пересказать основные этапы развития сюжета.</w:t>
            </w:r>
          </w:p>
          <w:p>
            <w:pPr>
              <w:pStyle w:val="Style23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выразительно читать произведения различных стилей и жанров; проводить  смысловой анализ прочитанного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пределять черты национального характера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ценивать интерпретацию художественного текста, созданного  средствами других искусств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использовать выразительных средств языка в соответствии с коммуникативной задачей, сферой и ситуацией общения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 энциклопедии, словари, интернет-ресурсы и другие базы данных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дьба страны в надёжных руках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характеризовать сюжет произведения: тематику, проблематику, идейно-эмоциональное содержание повести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функцию символических образов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ить новаторство прозаика, проявившееся на разных уровнях (постановки проблемы, языка, жанровой формы произведения и т. п.)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гло читать  тексты различных стилей и жанров; проводить смысловой анализ текста; использовать различные виды чтения (ознакомительное, просмотровое, поисковое и др.)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собирать материал и обрабатывать информацию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читать выразительно литературные произведения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пересказывать содержание прозаического произведения или отрывка, используя цитаты из текста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твечать на вопросы по прослушанному или прочитанному тексту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</w:t>
            </w:r>
          </w:p>
        </w:tc>
      </w:tr>
      <w:tr>
        <w:trPr>
          <w:trHeight w:val="1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ерой своего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тексты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особенности жанра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пределять тему и идею произведений, пересказывать сюжеты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рактеризовать персонажей, давать их сравнительные характеристики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пределять основные конфликты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казывать основные этапы развития сюжета;</w:t>
            </w:r>
          </w:p>
          <w:p>
            <w:pPr>
              <w:pStyle w:val="Style23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ладеть навыками сопоставления произведений татарской литературы с произведениями литератур других народов и этносов самостоятельно (или под руководством учителя), определяя линии сопоставления, выбирая аспект для самостоятельного анализа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владеть навыками сопоставления произведений татарской литературы с произведениями литератур других народов и этносов самостоятельно (или под руководством учителя), определяя линии сопоставления, выбирая аспект для самостоятельного анализа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различные приемы поиска информации в сети Интернет; осуществлять редактирование и структурирование текста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владеть элементарной литературоведческой терминологией при обсуждении художественного произведения.</w:t>
            </w:r>
          </w:p>
          <w:p>
            <w:pPr>
              <w:pStyle w:val="Style23"/>
              <w:ind w:left="426" w:right="-57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Родин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ть любовь к своей малой родине и к своему родному краю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ыделять эпитеты, сравнения; определять тон и темп чтения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вать иллюстрацию к произведениям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знавать  культурные, исторические места Республики Татарстан,  города Казани и Набережные Челны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казывать о народах разных национальностей, проживающих в Татарстане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йти незнакомые слова и определить их значения с помощью словарей и справочной литературы.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писывать красоту природы Татарстана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составить ассоциограмы, иллюстрации по содержанию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понимать ключевые проблемы изучения произведений татарской классической и современной литературы, литературных взаимосвязей и взаимовлияний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рассказывать о дружбе народов Татарстана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давать информацию о городе Казани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проявлять любовь к своей малой родине и к своему родному краю.</w:t>
            </w:r>
          </w:p>
        </w:tc>
      </w:tr>
      <w:tr>
        <w:trPr>
          <w:trHeight w:val="1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ро побежда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спринимать художественный текст как произведение искусства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пределять тему произведения; выбирать и использовать интонационные средства выразительности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пределять главную мысль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характеризовать героев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и выражать свое отношение к героям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ь проблему взаимоотношений человека и природы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доказывать свое мнение, используя энциклопедии и интернет-ресурсы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пределять позицию автора к героям и выражать своё мнение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пересказывать текст от имени автора и персонажа;  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работать в группах, при составлении проектов, сценарий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выразительные средства языка в соответствии с коммуникативной задачей, ситуацией общения.</w:t>
            </w:r>
          </w:p>
        </w:tc>
      </w:tr>
      <w:tr>
        <w:trPr>
          <w:trHeight w:val="1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е нужен докто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тему и идею произведений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характеризовать персонажей, давать им сравнительные характеристики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ступать с развёрнутыми письменными сообщениями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казывать  о пользе природы людям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вать советы по охране природы (озер, рек, парков, лесов)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новые слова в речи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владеть элементарной литературоведческой терминологией при обсуждении произведения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приобретенные знания и умения за рамками учебного процесса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понять проблему взаимоотношений человека и природы.</w:t>
            </w:r>
          </w:p>
          <w:p>
            <w:pPr>
              <w:pStyle w:val="Style23"/>
              <w:ind w:left="426" w:right="-57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center" w:pos="7725" w:leader="none"/>
          <w:tab w:val="left" w:pos="127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center" w:pos="7725" w:leader="none"/>
          <w:tab w:val="left" w:pos="127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center" w:pos="7725" w:leader="none"/>
          <w:tab w:val="left" w:pos="12792" w:leader="none"/>
        </w:tabs>
        <w:spacing w:before="0" w:after="0"/>
        <w:jc w:val="center"/>
        <w:rPr/>
      </w:pPr>
      <w:r>
        <w:rPr/>
        <w:t>Предметные результаты освоения учебного  предмета 8 класс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379"/>
        <w:gridCol w:w="6379"/>
      </w:tblGrid>
      <w:tr>
        <w:trPr>
          <w:trHeight w:val="5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ченик научить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ченик получит возможность научиться</w:t>
            </w:r>
          </w:p>
        </w:tc>
      </w:tr>
      <w:tr>
        <w:trPr>
          <w:trHeight w:val="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амять о прошлом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ересказывать предания, легенды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ключевые проблемы изученных произведений татарского фольклора, фольклора народов России и всего мир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анализировать предания и легенды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леды в истории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пределять жанровые особенности произведений Г.Тукая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чтении обращать внимание на художественные средства живописного описания окружающего мир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устанавливать связи между фольклорными и художественными произведениями разных народов на уровне тематики, проблематики, образов (по принципу сходства и различия).</w:t>
            </w:r>
          </w:p>
        </w:tc>
      </w:tr>
      <w:tr>
        <w:trPr>
          <w:trHeight w:val="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езабываемые г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зительно читать произведения с учётом его жанровой специфики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особенности жанр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пределять тему и идею произведений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пересказывать сюжеты, охарактеризовать персонажей, давать им сравнительные характеристики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пределять основные конфликты, рассказывать основные этапы развития сюжета.</w:t>
            </w:r>
          </w:p>
        </w:tc>
      </w:tr>
      <w:tr>
        <w:trPr>
          <w:trHeight w:val="5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овзрослевшие рано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ходить главную идею произведения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ладеть основными видами пересказ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делать выводы об особенностях художественного мира, сюжетов, проблематики и тематики произведений.</w:t>
            </w:r>
          </w:p>
        </w:tc>
      </w:tr>
      <w:tr>
        <w:trPr>
          <w:trHeight w:val="9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раз матерей в литератур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зировать стихотворения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являть фольклорные традиции в стихотворениях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художественные функции фольклорных мотивов, образов, поэтических средств в литературном произведени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воспринимать форму и содержание литературного произведения в свете общеэстетических характеристик искусства и литературы определённой эпохи.</w:t>
            </w:r>
          </w:p>
          <w:p>
            <w:pPr>
              <w:pStyle w:val="Style23"/>
              <w:ind w:left="426" w:right="-57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/>
            </w:pPr>
            <w:r>
              <w:rPr>
                <w:rFonts w:eastAsia="SchoolBookTatMFOTF;Arial Unicode MS" w:cs="Times New Roman" w:ascii="Times New Roman" w:hAnsi="Times New Roman"/>
                <w:b/>
                <w:sz w:val="24"/>
                <w:szCs w:val="24"/>
                <w:lang w:val="tt-RU"/>
              </w:rPr>
              <w:t xml:space="preserve">Юмо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пределять тему и идею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сказывать сюжет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характеризовать персонажей, давать им сравнительные характеристик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владеть монологической и диалогической речью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вступать в речевое общение; участвовать в диалоге (понимать точку зрения собеседника, признавать право на иное мнение)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создавать письменные высказывания, адекватно передающих, прослушанную и прочитанную информацию.</w:t>
            </w:r>
          </w:p>
        </w:tc>
      </w:tr>
      <w:tr>
        <w:trPr>
          <w:trHeight w:val="9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Любимцы татарского народ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ладеть элементарной литературоведческой терминологией при обсуждении художественного произведени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характеризовать сюжет произведения, исторических героев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приобретенных знаний и умений за рамками учебного процесса, то есть в практической деятельности и повседневной жизни.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25" w:leader="none"/>
          <w:tab w:val="left" w:pos="12792" w:leader="none"/>
        </w:tabs>
        <w:spacing w:before="0" w:after="0"/>
        <w:jc w:val="center"/>
        <w:rPr/>
      </w:pPr>
      <w:r>
        <w:rPr/>
        <w:t>Предметные результаты освоения учебного  предмета 9 класс</w:t>
      </w:r>
    </w:p>
    <w:tbl>
      <w:tblPr>
        <w:tblW w:w="15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  <w:gridCol w:w="6186"/>
      </w:tblGrid>
      <w:tr>
        <w:trPr>
          <w:trHeight w:val="4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научится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ла слов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ключевые проблемы изученных произведений татарской классической литературы.</w:t>
            </w:r>
          </w:p>
          <w:p>
            <w:pPr>
              <w:pStyle w:val="Style23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пределять идею и тематику произведений, систему образов и элементов сюжета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зделять прочитанное на сюжеты, найти общую связь между ними; делать выводы и обобщать.</w:t>
            </w:r>
          </w:p>
        </w:tc>
      </w:tr>
      <w:tr>
        <w:trPr>
          <w:trHeight w:val="4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юбовные сюжеты в средневековой татарской литератур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ладеть монологической и диалогической речью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тупать в речевое общение; участвовать в диалоге (понимать точку зрения собеседника, признавать право на иное мнение); создавать письменные высказывания, адекватно передающие прослушанную и прочитанную информацию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владеть литературоведческой терминологией и особенностями лирики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уметь выражать личное отношение к художественному произведению, аргументировать свою точку зрения.</w:t>
            </w:r>
          </w:p>
          <w:p>
            <w:pPr>
              <w:pStyle w:val="Normal"/>
              <w:spacing w:lineRule="atLeast" w:line="24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нские образы в татарской литератур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одержание прозаического произведения или отрывка, используя цитаты из текста, отвечать на вопросы по прослушанному или прочитанному тексту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ладеть элементарной литературоведческой терминологией при обсуждении художественного произведения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запомнить основные факты биографии и творчества писателей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читать, выучить наизусть произведения различных стилей и жанров; провести смысловой анализ прочитанного; определить жанровую, родовую специфику художественного произведения, находить основные изобразительно-выразительные средства (пейзаж, описание природы)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выявлять особенности композиции.</w:t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Лирическое начало в татарской литератур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знанно бегло читать лирические произведения; проводить смысловой анализ текста; использовать различные виды чтения (ознакомительное, просмотровое, поисковое и др.)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владеть литературоведческой терминологией и особенностями лирики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обнаруживать связи между тропами, метонимией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уметь выражать личное отношение к художественному произведению, аргументировать свою точку зрения.</w:t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еатр начинается с вешалки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ключевые проблемы изученных произведений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ладеть монологической и диалогической речью; вступать в речевое общение; участвовать в диалоге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вать письменные высказывания, адекватно передающие прослушанную и прочитанную информацию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читать выразительно литературные произведения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пересказывать содержание произведения, используя цитаты из текста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отвечать на вопросы по прослушанному или прочитанному тексту.</w:t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ы «целителей» в татарской литератур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знанно бегло читать произведения; проводить смысловой анализ текста; использовать различные виды чтения (ознакомительное, просмотровое, поисковое и др.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выразительно читать произведения различных стилей и жанров; проводить  смысловой анализ прочитанного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выразительные средства языка в соответствии с коммуникативной задачей, сферой и ситуацией общения.</w:t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ь – звучит гордо!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приобретенные знания и умения за рамками учебного процесса, то есть в практической деятельности и повседневной жизни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использовать  энциклопедии, словари, интернет-ресурсы и другие базы данных.</w:t>
            </w:r>
          </w:p>
          <w:p>
            <w:pPr>
              <w:pStyle w:val="Style23"/>
              <w:ind w:left="0" w:right="-57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илие професси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ладеть монологической и диалогической речью; 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тупать в речевое общение; участвовать в диалоге (понимать точку зрения собеседника, признавать право на иное мнение);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вать письменные высказывания, адекватно передающие прослушанную и прочитанную информацию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>воспринимать художественный текст как произведение искусства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определять тему произведения; выбирать и использовать интонационные средства выразительности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iCs/>
              </w:rPr>
              <w:t xml:space="preserve">определять главную мысль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rFonts w:eastAsia="Calibri"/>
                <w:lang w:eastAsia="en-US"/>
              </w:rPr>
              <w:t xml:space="preserve">характеризовать героев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Cs/>
              </w:rPr>
            </w:pPr>
            <w:r>
              <w:rPr>
                <w:rFonts w:eastAsia="Calibri"/>
                <w:lang w:eastAsia="en-US"/>
              </w:rPr>
              <w:t>анализировать и выражать свое отношение к героям.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жерж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5 класс базовый уровень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22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</w:t>
            </w:r>
          </w:p>
        </w:tc>
      </w:tr>
      <w:tr>
        <w:trPr>
          <w:trHeight w:val="10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давние времен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ное народное творчество: жанры фольклор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родные сказки.</w:t>
            </w:r>
          </w:p>
        </w:tc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firstLine="203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стное народное творчество – духовное наследие народов. Изображение в сказках национального колорита, менталитета народов. Сказки, их виды. Герои сказок. Татарские народные сказки «Өч кыз» /«Три сестры», «Куркак юлдаш» /«Трусливый спутник»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ные сказки.</w:t>
            </w:r>
          </w:p>
        </w:tc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0" w:firstLine="203"/>
              <w:jc w:val="both"/>
              <w:rPr/>
            </w:pPr>
            <w:r>
              <w:rPr/>
              <w:t xml:space="preserve">Связь татарской литературы с фольклором. К. Насыри «Патшабелән карт» / «Падишах и старик». Усвоение термина </w:t>
            </w:r>
            <w:r>
              <w:rPr>
                <w:lang w:val="be-BY"/>
              </w:rPr>
              <w:t>«</w:t>
            </w:r>
            <w:r>
              <w:rPr/>
              <w:t>литературный герой».</w:t>
            </w:r>
          </w:p>
          <w:p>
            <w:pPr>
              <w:pStyle w:val="Style23"/>
              <w:ind w:left="-80" w:firstLine="203"/>
              <w:jc w:val="both"/>
              <w:rPr/>
            </w:pPr>
            <w:r>
              <w:rPr>
                <w:lang w:val="be-BY"/>
              </w:rPr>
              <w:t xml:space="preserve">Художественный вымысел </w:t>
            </w:r>
            <w:r>
              <w:rPr/>
              <w:t xml:space="preserve">литературной сказки </w:t>
            </w:r>
            <w:r>
              <w:rPr>
                <w:lang w:val="be-BY"/>
              </w:rPr>
              <w:t xml:space="preserve">Г. Тукая «Су анасы» / «Водяная». </w:t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Система образования у татар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42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tt-RU" w:eastAsia="ja-JP" w:bidi="fa-IR"/>
              </w:rPr>
            </w:r>
          </w:p>
        </w:tc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firstLine="203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Медресе «Мухаммадия». Казанская учительская школа. Казанский университет.</w:t>
            </w:r>
          </w:p>
        </w:tc>
      </w:tr>
      <w:tr>
        <w:trPr>
          <w:trHeight w:val="6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ство</w:t>
            </w:r>
          </w:p>
        </w:tc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0" w:firstLine="203"/>
              <w:jc w:val="both"/>
              <w:rPr>
                <w:spacing w:val="1"/>
              </w:rPr>
            </w:pPr>
            <w:r>
              <w:rPr>
                <w:spacing w:val="1"/>
              </w:rPr>
              <w:t>Г. Тукай. Автобиографическая повесть «Исемдә калганнар» / «Оставшиеся в памяти». Анализ образа повествователя: маленький Апуш и поэт Габдулла. Содержание произведения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Родину!</w:t>
            </w:r>
          </w:p>
        </w:tc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творчество М. Джалиля. Либретто «Алтынчәч» / «Золотовалосая» (фрагментарно). 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Ф. Карима. Изображение поэтом суровых условий войны в стихотворениях «Кыр казы» / «Дикий гусь». Чувство долга перед Родиной.  Проектная работа «Никто не забыт, ничто не забыто!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де живет счастье?</w:t>
            </w:r>
          </w:p>
        </w:tc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Н. Давли.  Изучение  стихотворения «Бәхет кайда була?» / «Где живет счастье?» Беседа о смысле жизни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– частица природы.</w:t>
            </w:r>
          </w:p>
        </w:tc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e-BY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Жизнь и творчество М. Агълямова. Эстетический идеал поэта в стихотворении «Матурлык минем белән» / «Красота всегда со мной». Проектная работа “Родина с прекрасной природой”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val="tt-RU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tt-RU" w:eastAsia="ja-JP" w:bidi="fa-IR"/>
              </w:rPr>
              <w:t>Юмор.</w:t>
            </w:r>
          </w:p>
        </w:tc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«Пирамида» Л.Лерон. приемы комического в рассказах. Стихотворение Ш. Галиева «Ул кем?» / «Кто он?»,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м»/»Кто-то». Комическое в поэз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жерж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6 класс базовый уровень</w:t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0238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</w:t>
            </w:r>
          </w:p>
        </w:tc>
      </w:tr>
      <w:tr>
        <w:trPr>
          <w:trHeight w:val="469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т мифа к реальности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мифов, их классификация. Мифы разных народов: «Шүрәле» /«Шурал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. Отражение в них народной психологии и идеалов.</w:t>
            </w:r>
          </w:p>
        </w:tc>
      </w:tr>
      <w:tr>
        <w:trPr>
          <w:trHeight w:val="536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</w:r>
          </w:p>
          <w:p>
            <w:pPr>
              <w:pStyle w:val="Style24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Народные мелодии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ихотворения «Туган тел» / «Родной язык», «Туган авыл» / «Родная деревня» Г. Тукая. Роль мотивов народных песен. Изучение Гимна Республики Татарстан.</w:t>
            </w:r>
          </w:p>
        </w:tc>
      </w:tr>
      <w:tr>
        <w:trPr>
          <w:trHeight w:val="412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Ценность человека.</w:t>
            </w:r>
          </w:p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</w:r>
          </w:p>
          <w:p>
            <w:pPr>
              <w:pStyle w:val="Style24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  <w:t>Стихотворение «Ана» / «Мать» М. Гафури. Поэма-сказка «Шүрәле» / «Шурале» Г.Тукая. Идейно-эстетический идеал автора, мифологический сюжет произведения. Изображение природы Заказанья, людей, живущих на лоне природы, их образа жизни, быта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  <w:t>Творчество М. Джалиля. Сихотворение из цикла «Моабитские тетради»: «Чәчәкләр»/ «Цв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Жизнь и творчество А. Еники. Тема родной земли в рассказе «Туган туфрак» /«Родная земля». Замысел автора. Образ главной героини Клары. Образ старика, хранителя ценностей прошлого.</w:t>
            </w:r>
          </w:p>
        </w:tc>
      </w:tr>
      <w:tr>
        <w:trPr>
          <w:trHeight w:val="49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Чудо природы – зима.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ережное отношение к природе в стихотворении «Нәни чыршы» /«Маленькая ёлка» Р. Валие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ная работа «Берегите ёлки»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бразование и прос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разование. Профессии. Осознанный выбор профессии. Изучение стихотворения Г. Зайнашевой «Кем булырга?» / «Кем быть?». Творчество А. Алиша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Әни ялга киткә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 / «Когда мама уехала отдыхать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Творчество Ф. Яруллина. Ф. Яруллин «Кояштагы тап» /«Пятно на солнце». Творчество Р. Файзуллина. Тема матери в литературе.</w:t>
            </w:r>
          </w:p>
        </w:tc>
      </w:tr>
      <w:tr>
        <w:trPr>
          <w:trHeight w:val="309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дружбы.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be-BY"/>
              </w:rPr>
              <w:t>Жизнь и творчество Х. Такташа. Произведение «Мокамай». Эстетический идеал поэта. Цена дружбы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Сатира.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ворчество Ф. Шафигуллина. Ознакомление с его произведениями «Ике тиен акча» / «Две копей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Ш. Галиева «Атлап чыктым Иделне» / «Перешагнул через Волгу»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ремена года.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Г. Баширова. Отрывок из повести «Туган ягым – яшел бишек» / «Родная сторона – колыбель моя»: «Язгы сабан туйлары» / «Весенние сабантуи». Ознакомление с картиной Л. Фаттахова «Сабантуй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жержание учебного предм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7 класс  базовый уровень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34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од правдив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фольклор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емейные и календарные обря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  биография  Г.Тук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фольклорных мотивов в творчестве Г.Тукая. Г.Тукай  «Милли м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» /«Национальные напевы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увство любви к Родине. Интерактивное путешествие в музей Габдуллы Тукая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 мудре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орчество Г. Ибрагим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абота над текст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. Ибрагимова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«Алмачуар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» /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Чубарый»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. Ибрагимов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«Алмачуар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» /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Чубарый» 1-2 часть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обра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и народ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«Алмачуар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» /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Чубарый»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Национальный праздник Сабантуй в  произведении «Алмачуар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» /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Чубарый»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Национальная одежда, предметы обихода.</w:t>
            </w:r>
          </w:p>
        </w:tc>
      </w:tr>
      <w:tr>
        <w:trPr>
          <w:trHeight w:val="1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дьба страны в надёжных руках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иография и твор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Куту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тихотворением в прозе «Сагыну» / «Тоска» Г. Куту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Отражение любви к Роди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С.Хаким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ма «Бакчачылар» / «Садоводы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лирического героя в поэме «Бакчачылар» / «Садоводы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 биография М. Магдиева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Повесть М.Магдиева  «Б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кырык беренче ел балалары»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– дети сорок первого года»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жизни тыла в военное врем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Лиризм. Судьба детей сурового военного времен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ерой своего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Х. Такташ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абота над поэм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 Такташ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лс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е особенности поэмы «Алсу»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иемы повторений, рефренов в поэ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раз Алсу. Характеристика героя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Родины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 творч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  М.Галие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Фрагментарное ознаком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бота над повестью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г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дной оча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повести трудностей военного времен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равственная стойкость, чувство собственного достоинства, свойственные героям пов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г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дной оча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Лирические  произведения  о  Роди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«Моя малая Родина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ро побеждает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Р.Корбана.  Проблема взаимоотношений человека и природы в стихотвор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м итик” / “Давайте, поможем”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е нужен доктор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блема взаимоотношений человека и природы в  стихотворении З.Мансурова  “Балык кычкыруы”/”Крик рыбы”. Природа Татарстана. Проблема эколог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жержание учебного предм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8 класс базовый уровень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34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амять о прошлом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бзорный урок по жанру легенда и предани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Леген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өһрә кы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вушка Зухра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(татарская легенда)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нализ леген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өһрә кы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вушка Зухра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татарская легенда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нформация о 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циональ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узыкаль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нструмен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ах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леды в истории 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ворчество Г. Тука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оспевание родной земли  в стихотворении 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«Пар ат» 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«Пара лошадей».</w:t>
            </w:r>
          </w:p>
          <w:p>
            <w:pPr>
              <w:pStyle w:val="Style25"/>
              <w:spacing w:lineRule="auto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Анализ стихотворения Г.Ту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/>
              </w:rPr>
              <w:t xml:space="preserve">«Пар ат» 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Пара лошадей».</w:t>
            </w:r>
          </w:p>
          <w:p>
            <w:pPr>
              <w:pStyle w:val="Style25"/>
              <w:spacing w:lineRule="auto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Сказочное воссоздание поездки в Казан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ческие и фонетические средства художественной реч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езабываемые г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ворчество Т. Миңнуллин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браз поэта М.Джалиля в дра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ңлы бер җы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 совести вариантов 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(отрывок). Память о М.Джалил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амятник поэту в Казани и барельеф его соратника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Чтение писем военных лет. Военная тематика в литературе разных народов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овзрослевшие рано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ворчество Р. Валиев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Чтение стихотво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атаным»/ «Родина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 Валиев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ображение патриотических чувств в стихотворении Р. Валие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атаным»/ «Родина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раз матерей в литературе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Жизнь и творчество Ш. Камала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нализ новеллы Ш.Кам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уранда»/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«В метел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моциональная насыщенность текста: средства и приемы. Особенности композиции.</w:t>
            </w:r>
          </w:p>
          <w:p>
            <w:pPr>
              <w:pStyle w:val="Style25"/>
              <w:spacing w:lineRule="auto" w:line="240"/>
              <w:ind w:left="-57" w:right="-57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Жизнь и творчество С. Хакима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e-BY"/>
              </w:rPr>
              <w:t xml:space="preserve">Образ родного края, сокровенные пожелания в стихотвор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«Җырларымда телим…»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елаю в песнях…»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ворчество Ф. Садриева. Нравственная проблематика: отрывок из роман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ң җи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ренний ветер»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раз Нуриас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ектная работа «Моя любимая мама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/>
            </w:pPr>
            <w:r>
              <w:rPr>
                <w:rFonts w:eastAsia="SchoolBookTatMFOTF;Arial Unicode MS" w:cs="Times New Roman" w:ascii="Times New Roman" w:hAnsi="Times New Roman"/>
                <w:b/>
                <w:sz w:val="24"/>
                <w:szCs w:val="24"/>
                <w:lang w:val="tt-RU"/>
              </w:rPr>
              <w:t xml:space="preserve">Юмо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Юмор в татарской литератур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Жизнь и творчество Г. Афзал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собенности писательской карьеры в рассказ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Юл газабы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р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ут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обенности комического в стихотворении Г. Афзала «Решительная бабушка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Любимцы татарского народа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знь и творчество Р. Хариса.</w:t>
            </w:r>
          </w:p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 xml:space="preserve">Чт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стихотворения  Р. Харис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ке 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»/ «Два цвет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Величие души человека, философский подтекст стихотворения  Р. Хари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ке 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»/ «Два цвет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Анализ стихотвор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Р. Хари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ке 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»/ «Два цвет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ворчество актрисы Г. Кайбицкой. Ее жизненный пу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з актрисы Г. Кайбицкой в документальной пов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ртистка» / «Актриса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. Агли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зорный урок: творчество писателе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жержание учебного предм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9 класс базовый уровень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347"/>
      </w:tblGrid>
      <w:tr>
        <w:trPr>
          <w:trHeight w:val="5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здела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ла слова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Кул Гали«Кыйссаи Йосыф» / «Сказание о Йусуфе» - письменный памятник Булгаро-татарской литературы (XII- первая пол. ХIII вв.). Анализ проблематики и тематики, поэтических особенностей поэмы «Сказание о Йусуфе» Кул Гали. Воспевание мудрости, красоты, величия чувств человека «Кыйссаи Йосыф» / «Сказание о Йусуфе»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юбовные сюжеты в средневековой татарской литературе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рко-татарская литература: основные  представители татарской литературы средних веков.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en-US" w:eastAsia="en-US"/>
              </w:rPr>
              <w:t xml:space="preserve">Твор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аифа Сараи. 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нские образы в татарской литературе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Г.Тукая «Татар кызларына»/ «Татарским девушкам».  Повесть Ф.Амирхана «Хаят». Нравственные ценности и традиции татарского народа в начале XXв. Роль пейзажа в произведении Ф.Амирхана «Хаят». Отрывок из роман А.Гилязева «Җомга көн, кич белән» / «В пятницу, вечером…». Поиск справедливости и смысла человеческой жизни в романе А.Гилязева «Җомга көн, кич белән» / «В пятницу, вечером Р.Мингалима «Сап-сары көзләр» / «Золотая осень». Эстетический идеал автора. …». Трансформация идейно-эстетического идеала.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Лирическое начало в татарской литературе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татарской поэз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Зайдулла. «Буран» / «Буря». Пейзажная лири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отв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Ахметзянова. «Татар акылы» / «Татарская мудрость». Гражданская лирика. Стихотворение Р.Ахметзянова «Сандугач керде күңелгә» / «Душа поет»). Любовная лирика. 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еатр начинается с вешалки»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Жизнь и творчество Г.Камал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едия Г.Кам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ренче театр» /«Первый театр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новные конфликты в комедии Г.Кам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ренче театр» /«Первый театр». Просветительские идеи, комические средств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 комедии.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ы «целителей» в татарской литературе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Г.Абсалямова. Отрывок из романа Г.Абсалямова «Ак чәчәкләр» / «Белые цветы».  Сюжетные линии. Приемы раскрытия образов врачей. Монолог на тему «Образы «целителей» в татарской литературе»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ь – звучит гордо!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нный и творческий путь Ф.Яруллина. Стихотворение Ф. Яруллина “Сез иң гүзәл кеше икәнсез”/ “Вы самый прекрасный человек”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ная  работа «Мой первый учитель»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илие профессий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И.Юзеева. Отрывок из поэмы «Таныш моңнар» / «Знакомые напевы». Образы молодого поколения в поэме. Совместимость выбора профессии с идеалами молодой девушки в поэме.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6456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  <w:gridCol w:w="1874"/>
                              <w:gridCol w:w="8043"/>
                              <w:gridCol w:w="224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 давние времена. Устное народное творчество: жанры фольклор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ародные сказки – 4 ча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Устное народное творчество – духовное наследие народов. Изображение в них национального колорита, менталитета народов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hd w:fill="FFFFFF" w:val="clear"/>
                                    <w:spacing w:before="100" w:after="0"/>
                                    <w:jc w:val="both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choolBookTatMFOTF;Arial Unicode MS"/>
                                      <w:color w:val="000000"/>
                                    </w:rPr>
                                    <w:t xml:space="preserve">Сказки, их виды. Герои сказок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hd w:fill="FFFFFF" w:val="clear"/>
                                    <w:spacing w:before="100" w:after="0"/>
                                    <w:jc w:val="both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choolBookTatMFOTF;Arial Unicode MS"/>
                                      <w:color w:val="000000"/>
                                    </w:rPr>
                                    <w:t xml:space="preserve">Татарская народная сказка «Өч кыз» </w:t>
                                  </w:r>
                                  <w:r>
                                    <w:rPr>
                                      <w:rFonts w:eastAsia="SchoolBookTatMFOTF-Italic;Yu Gothic"/>
                                      <w:color w:val="000000"/>
                                    </w:rPr>
                                    <w:t>/«Три сестры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hd w:fill="FFFFFF" w:val="clear"/>
                                    <w:spacing w:before="100" w:after="0"/>
                                    <w:jc w:val="both"/>
                                    <w:rPr>
                                      <w:rFonts w:eastAsia="Andale Sans UI;Times New Roman"/>
                                      <w:color w:val="000000"/>
                                      <w:kern w:val="2"/>
                                      <w:lang w:val="tt-RU" w:eastAsia="ja-JP" w:bidi="fa-I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TatMFOTF;Arial Unicode MS"/>
                                      <w:color w:val="000000"/>
                                    </w:rPr>
                                    <w:t xml:space="preserve">Татарская народная сказка </w:t>
                                  </w:r>
                                  <w:r>
                                    <w:rPr>
                                      <w:rFonts w:eastAsia="SchoolBookTatMFOTF-Italic;Yu Gothic"/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уркак юлдаш» /«Трусливый спутник» 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Литературные сказки – 4 час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вязь татарской литературы с фольклором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учение сказки К. Насыйри «Патша белән карт» / «Падишах и старик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воение термина </w:t>
                                  </w:r>
                                  <w:r>
                                    <w:rPr>
                                      <w:color w:val="000000"/>
                                      <w:lang w:val="be-BY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итературный герой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be-BY"/>
                                    </w:rPr>
                                    <w:t xml:space="preserve">Художественный вымысел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литературной сказки </w:t>
                                  </w:r>
                                  <w:r>
                                    <w:rPr>
                                      <w:color w:val="000000"/>
                                      <w:lang w:val="be-BY"/>
                                    </w:rPr>
                                    <w:t xml:space="preserve">Г. Тукая «Су анасы» / «Водяная»)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Система образования у татар -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>Медресе «Мухаммадия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>Казанская учительская школ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>Казанский университет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етство  - 4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Биография Габдуллы Тукая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57" w:hanging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Автобиографическая повест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Г.Тука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емдә калганнар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e-BY"/>
                                    </w:rPr>
                                    <w:t>» / «Оставшиеся в памяти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57" w:hanging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e-BY"/>
                                    </w:rPr>
                                    <w:t>Содержание произведения «Исемдә калганнар» / «Оставшиеся в памяти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e-BY"/>
                                    </w:rPr>
                                    <w:t>Анализ образа повествователя: маленький Апуш и поэт Габдулл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За Родину! – 6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Жизнь и творчество М. Джалиля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firstLine="34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зучение  либретто «Алтынч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»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Золотовалоса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» (фрагментарно)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Жизнь и творчество Ф. Карим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зображение поэтом суровых условий войны в стихотворениях «Кыр казы» / «Дикий гусь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Чувство долга перед Родиной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ектная работа «Никто не забыт, ничто не забыто!»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Где живет счастье? - 3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Жизнь и творчество Н. Давли. 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зучение стихотворения Н. Давли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Бәхет кайда була?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» / «Где живет счастье?»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еседа о смысле жизни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Человек – частица природы -4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Жизнь и творчество М. Агълямова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Эстетический идеал поэта в стихотворении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Матурлык минем белән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» / «Красота всегда со мной»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57" w:hanging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Анализ стихотворения М. Агълямова «Матурлык минем белән» / «Красота всегда со мной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Проектная работ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e-BY"/>
                                    </w:rPr>
                                    <w:t>Родина с прекрасной природой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e-BY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Andale Sans UI;Times New Roman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tt-RU" w:eastAsia="ja-JP" w:bidi="fa-IR"/>
                                    </w:rPr>
                                    <w:t>Юмор -6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Изучение рассказа «Пирамида» Л. Лерон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емы комического в рассказах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ихотворения Ш. Галиева «Ул кем?» / «Кто он?»,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Әллә кем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Кто-то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Комическое в поэзии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Годовая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бота над ошибками. Мое любимое произведение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  <w:gridCol w:w="1874"/>
                        <w:gridCol w:w="8043"/>
                        <w:gridCol w:w="224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8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2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В давние времена. Устное народное творчество: жанры фольклора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народные сказки – 4 час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Устное народное творчество – духовное наследие народов. Изображение в них национального колорита, менталитета народов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hd w:fill="FFFFFF" w:val="clear"/>
                              <w:spacing w:before="100" w:after="0"/>
                              <w:jc w:val="both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eastAsia="SchoolBookTatMFOTF;Arial Unicode MS"/>
                                <w:color w:val="000000"/>
                              </w:rPr>
                              <w:t xml:space="preserve">Сказки, их виды. Герои сказок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hd w:fill="FFFFFF" w:val="clear"/>
                              <w:spacing w:before="100" w:after="0"/>
                              <w:jc w:val="both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eastAsia="SchoolBookTatMFOTF;Arial Unicode MS"/>
                                <w:color w:val="000000"/>
                              </w:rPr>
                              <w:t xml:space="preserve">Татарская народная сказка «Өч кыз» </w:t>
                            </w:r>
                            <w:r>
                              <w:rPr>
                                <w:rFonts w:eastAsia="SchoolBookTatMFOTF-Italic;Yu Gothic"/>
                                <w:color w:val="000000"/>
                              </w:rPr>
                              <w:t>/«Три сестры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hd w:fill="FFFFFF" w:val="clear"/>
                              <w:spacing w:before="100" w:after="0"/>
                              <w:jc w:val="both"/>
                              <w:rPr>
                                <w:rFonts w:eastAsia="Andale Sans UI;Times New Roman"/>
                                <w:color w:val="000000"/>
                                <w:kern w:val="2"/>
                                <w:lang w:val="tt-RU" w:eastAsia="ja-JP" w:bidi="fa-I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SchoolBookTatMFOTF;Arial Unicode MS"/>
                                <w:color w:val="000000"/>
                              </w:rPr>
                              <w:t xml:space="preserve">Татарская народная сказка </w:t>
                            </w:r>
                            <w:r>
                              <w:rPr>
                                <w:rFonts w:eastAsia="SchoolBookTatMFOTF-Italic;Yu Gothic"/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</w:rPr>
                              <w:t>Куркак юлдаш» /«Трусливый спутник» 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Литературные сказки – 4 час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вязь татарской литературы с фольклором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учение сказки К. Насыйри «Патша белән карт» / «Падишах и старик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Усвоение термина </w:t>
                            </w:r>
                            <w:r>
                              <w:rPr>
                                <w:color w:val="000000"/>
                                <w:lang w:val="be-BY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</w:rPr>
                              <w:t>литературный герой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be-BY"/>
                              </w:rPr>
                              <w:t xml:space="preserve">Художественный вымысел </w:t>
                            </w:r>
                            <w:r>
                              <w:rPr>
                                <w:color w:val="000000"/>
                              </w:rPr>
                              <w:t xml:space="preserve">литературной сказки </w:t>
                            </w:r>
                            <w:r>
                              <w:rPr>
                                <w:color w:val="000000"/>
                                <w:lang w:val="be-BY"/>
                              </w:rPr>
                              <w:t xml:space="preserve">Г. Тукая «Су анасы» / «Водяная»)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истема образования у татар - 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Медресе «Мухаммадия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Казанская учительская школ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Казанский университет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етство  - 4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Биография Габдуллы Тукая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57" w:hanging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Автобиографическая повесть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Г.Тука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емдә калганнар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» / «Оставшиеся в памяти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57" w:hanging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Содержание произведения «Исемдә калганнар» / «Оставшиеся в памяти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be-BY"/>
                              </w:rPr>
                              <w:t>Анализ образа повествователя: маленький Апуш и поэт Габдулл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За Родину! – 6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Жизнь и творчество М. Джалиля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firstLine="34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учение  либретто «Алтынч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»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/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Золотовалоса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» (фрагментарно)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Жизнь и творчество Ф. Карим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ображение поэтом суровых условий войны в стихотворениях «Кыр казы» / «Дикий гусь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Чувство долга перед Родиной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ектная работа «Никто не забыт, ничто не забыто!»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Где живет счастье? - 3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Жизнь и творчество Н. Давли. 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учение стихотворения Н. Давли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Бәхет кайда була?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» / «Где живет счастье?»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еседа о смысле жизни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Человек – частица природы -4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Жизнь и творчество М. Агълямова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Эстетический идеал поэта в стихотворении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атурлык минем белән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» / «Красота всегда со мной»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57" w:hanging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Анализ стихотворения М. Агълямова «Матурлык минем белән» / «Красота всегда со мной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Проектная работа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Родина с прекрасной природой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Andale Sans UI;Times New Roman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tt-RU" w:eastAsia="ja-JP" w:bidi="fa-IR"/>
                              </w:rPr>
                              <w:t>Юмор -6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Изучение рассказа «Пирамида» Л. Лерон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емы комического в рассказах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ихотворения Ш. Галиева «Ул кем?» / «Кто он?»,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Әллә кем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»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/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Кто-то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Комическое в поэзии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Годовая контрольная работ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бота над ошибками. Мое любимое произведение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класс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64565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  <w:gridCol w:w="1874"/>
                              <w:gridCol w:w="8043"/>
                              <w:gridCol w:w="224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От мифа к реальности -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ч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исхождение мифов, их классификация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15" w:leader="none"/>
                                      <w:tab w:val="left" w:pos="4200" w:leader="none"/>
                                    </w:tabs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фы разных народов: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Шүрәл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 /«Шурале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ловицы и поговорки. Отражение в них народной психологии и идеалов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Народные мелодии - 4ч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Стихотворение  Г. Тукая «Туган тел» / «Родной язык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Стихотворение  Г. Тукая «Туган авыл» / «Родная деревня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Роль мотивов народных песен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57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Изучение Государственного Гимна Республики Татарстан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Ценность человека - 6 ч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Изучение стихотворени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tt-RU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. Гафури 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tt-RU"/>
                                    </w:rPr>
                                    <w:t>Ан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«Мать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поэмы-сказки Г.Тукая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Шүрәл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 /«Шурале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дейно-эстетический идеал автора, мифологический сюжет произведения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ображение природы Заказанья, людей, живущих на лоне природы, их образа жизни, быт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54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Творчество М. Джалиля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Изучен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стихотворения из цикла «Моабитские тетради»: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tt-RU"/>
                                    </w:rPr>
                                    <w:t>Чәчәкләр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»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«Цветы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А. Еники. Тема родной земли в рассказе «Туган туфрак» /«Родная земля». Замысел автора. Образ главной героини Клары. Образ старика, хранителя ценностей прошлого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Чудо природы – зима   4 ч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ежное отношение к природе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Стихотворение Р. Валиевой «Н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ни чыршы» /«Маленькая ёлка». 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Анализ стихотворения  Р. Валиевой «Нәни чыршы» /«Маленькая ёлка». 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Проектная работа «Берегите ёлки»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Образование и просвещение - 7 ч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зование. Профессии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ознанный выбор профессии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стихотворения Г. Зайнашевой «Кем булырга?» / «Кем быть?»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А. Алиша. Ознакомление с его рассказом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Әни ялга киткәч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 / «Когда мама уехала отдыхать»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Ф. Яруллин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рассказа Ф. Яруллина «Кояштагы тап» /«Пятно на солнце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ворчество Р. Файзуллина. Тема матери в литературе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Цена дружбы - 4ч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Х. Такташ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знакомление с произведением Х. Такташа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«Мокамай»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 произведения Х. Такташа «Мокамай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57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стетический идеал поэта. Цена дружбы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Сатира - 2 ч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Фаиля Шафигуллина. Ознакомление с его произведениями «Ике тиен акча» / «Две копейки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стихотворения Ш. Галиева «Атлап чыктым Иделне» / «Перешагнул через Волгу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ремена года -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4 ч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Г. Баширов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отрывка из повести Г. Баширова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Туган ягым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яшел бишек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дная сторона – колыбель моя»: «Язгы сабан туйлары» / «Весенние сабантуи»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Годовая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над ошибками. Ознакомление с картиной Л. Фаттахова «Сабантуй». Чтение детского журнала «Сабантуй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  <w:gridCol w:w="1874"/>
                        <w:gridCol w:w="8043"/>
                        <w:gridCol w:w="224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8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2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 xml:space="preserve">От мифа к реальности -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>ч.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исхождение мифов, их классификация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15" w:leader="none"/>
                                <w:tab w:val="left" w:pos="4200" w:leader="none"/>
                              </w:tabs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ифы разных народов: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Шүрәл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» /«Шурале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ословицы и поговорки. Отражение в них народной психологии и идеалов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>Народные мелодии - 4ч.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Стихотворение  Г. Тукая «Туган тел» / «Родной язык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Стихотворение  Г. Тукая «Туган авыл» / «Родная деревня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Роль мотивов народных песен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57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Изучение Государственного Гимна Республики Татарстан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>Ценность человека - 6 ч.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 xml:space="preserve">Изучение стихотворени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tt-RU"/>
                              </w:rPr>
                              <w:t>М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. Гафури 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tt-RU"/>
                              </w:rPr>
                              <w:t>Ан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 xml:space="preserve">»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tt-RU"/>
                              </w:rPr>
                              <w:t xml:space="preserve">/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«Мать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поэмы-сказки Г.Тукая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Шүрәл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» /«Шурале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дейно-эстетический идеал автора, мифологический сюжет произведения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ображение природы Заказанья, людей, живущих на лоне природы, их образа жизни, быт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54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Творчество М. Джалиля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tt-RU"/>
                              </w:rPr>
                              <w:t xml:space="preserve"> Изучен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 xml:space="preserve"> стихотворения из цикла «Моабитские тетради»: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tt-RU"/>
                              </w:rPr>
                              <w:t>Чәчәкләр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»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tt-RU"/>
                              </w:rPr>
                              <w:t xml:space="preserve">/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«Цветы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А. Еники. Тема родной земли в рассказе «Туган туфрак» /«Родная земля». Замысел автора. Образ главной героини Клары. Образ старика, хранителя ценностей прошлого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>Чудо природы – зима   4 ч.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Бережное отношение к природе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тихотворение Р. Валиевой «Н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pacing w:val="-1"/>
                                <w:sz w:val="24"/>
                                <w:szCs w:val="24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ни чыршы» /«Маленькая ёлка». 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Анализ стихотворения  Р. Валиевой «Нәни чыршы» /«Маленькая ёлка». 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роектная работа «Берегите ёлки»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>Образование и просвещение - 7 ч.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Образование. Профессии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Осознанный выбор профессии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стихотворения Г. Зайнашевой «Кем булырга?» / «Кем быть?»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Творчество А. Алиша. Ознакомление с его рассказом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Әни ялга киткәч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» / «Когда мама уехала отдыхать»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Творчество Ф. Яруллин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рассказа Ф. Яруллина «Кояштагы тап» /«Пятно на солнце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ворчество Р. Файзуллина. Тема матери в литературе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>Цена дружбы - 4ч.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Х. Такташ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знакомление с произведением Х. Такташа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 xml:space="preserve">«Мокамай»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Анализ произведения Х. Такташа «Мокамай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57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Эстетический идеал поэта. Цена дружбы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 xml:space="preserve">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>Сатира - 2 ч.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Творчество Фаиля Шафигуллина. Ознакомление с его произведениями «Ике тиен акча» / «Две копейки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Чтение стихотворения Ш. Галиева «Атлап чыктым Иделне» / «Перешагнул через Волгу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ремена года -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 xml:space="preserve"> 4 ч.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Г. Баширов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отрывка из повести Г. Баширова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Туган ягым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яшел бишек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/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Р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дная сторона – колыбель моя»: «Язгы сабан туйлары» / «Весенние сабантуи»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Годовая контрольная работ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над ошибками. Ознакомление с картиной Л. Фаттахова «Сабантуй». Чтение детского журнала «Сабантуй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класс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64565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  <w:gridCol w:w="1874"/>
                              <w:gridCol w:w="8043"/>
                              <w:gridCol w:w="224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род правди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–7 часов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анры фольклор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Семейные и календарные обряды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и  биография  Г.Тукая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ражение фольклорных мотивов в творчестве Г.Тукая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Тукай  «Милли м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р» / «Национальные напевы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увство любви к Родине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ерактивное путешествие в музей Габдуллы Тукая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лово мудрецов – 6 часов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Творчество  Г. Ибрагимов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Работа над текст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Г. Ибрагимов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«Алмачуа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»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«Чубарый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Г. Ибрагимов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«Алмачуа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»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«Чубарый» 1-2 часть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Изображ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жизни народа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каз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Г. Ибрагим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«Алмачуа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»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«Чубарый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Национальный праздник  Сабантуй в  произведении «Алмачуа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»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«Чубарый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Национальная одежда, предметы обиход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дьба страны в надёжных руках  - 9 часов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Биография и творчест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. Кутуя. 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над стихотворением в прозе Г. Кутуя «Сагыну» / «Тоска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Отражение любви к Родине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С.Хаки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эма «Бакчачылар» / «Садоводы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з лирического героя в поэме «Бакчачылар» / «Садоводы»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и биография М. Магдие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Повесть М.Магдиева  «Бе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кырык беренче ел балалары»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ы – дети сорок первого года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ображение жизни тыла в военное время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Лиризм. Судьба детей сурового военного времени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ерой своего времени- 4 час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Хади  Такташ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Работа над поэмой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Х.Такташ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«Алсу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этические особенности поэмы «Алсу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Приемы повторений, рефренов в поэме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Образ Алсу. Характеристика героя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ма Родины – 4 час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 и творчество М.Галие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Фрагментарное ознакомл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работа над повестью М.Галиев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Ниге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Родной оча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ражение в повести трудностей военного времен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Нравственная стойкость, чувство собственного достоинства, свойственные героям пове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Ниге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Родной оча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Лирические  произведения  о  Родине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ная работа «Моя малая Родина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бро побеждает- 1час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ворчество Р.Корбана .  Проблема взаимоотношений человека и природы в стихотвор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р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әм итик” / “Давайте, поможем”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роде нужен доктор- 3 час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Проблема взаимоотношений человека и природы в  стихотворении З.Мансурова “Балык кычкыруы”/”Крик рыбы”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Годовая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Работа над ошибками. Природа Татарстана. Проблема экологии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  <w:gridCol w:w="1874"/>
                        <w:gridCol w:w="8043"/>
                        <w:gridCol w:w="224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8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2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род правди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tt-RU"/>
                              </w:rPr>
                              <w:t xml:space="preserve"> –7 часов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анры фольклор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Семейные и календарные обряды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и  биография  Г.Тукая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ражение фольклорных мотивов в творчестве Г.Тукая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Тукай  «Милли м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р» / «Национальные напевы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увство любви к Родине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терактивное путешествие в музей Габдуллы Тукая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лово мудрецов – 6 часов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ворчество  Г. Ибрагимов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Работа над текстом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Г. Ибрагимова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«Алмачуа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 xml:space="preserve">» /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«Чубарый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Г. Ибрагимов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«Алмачуа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 xml:space="preserve">» /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«Чубарый» 1-2 часть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Изображ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жизни народа 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каз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Г. Ибрагим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«Алмачуа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 xml:space="preserve">» /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«Чубарый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Национальный праздник  Сабантуй в  произведении «Алмачуа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 xml:space="preserve">» /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«Чубарый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Национальная одежда, предметы обиход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удьба страны в надёжных руках  - 9 часов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Биография и творчеств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. Кутуя. 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над стихотворением в прозе Г. Кутуя «Сагыну» / «Тоска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Отражение любви к Родине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С.Хакима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эма «Бакчачылар» / «Садоводы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 лирического героя в поэме «Бакчачылар» / «Садоводы»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и биография М. Магдие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 xml:space="preserve">Повесть М.Магдиева  «Бе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 xml:space="preserve">кырык беренче ел балалары»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Мы – дети сорок первого года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ображение жизни тыла в военное время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Лиризм. Судьба детей сурового военного времени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ерой своего времени- 4 час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Хади  Такташ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Работа над поэмой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Х.Такташ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«Алсу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этические особенности поэмы «Алсу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Приемы повторений, рефренов в поэме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Образ Алсу. Характеристика героя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ма Родины – 4 час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знь  и творчество М.Галиев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Фрагментарное ознакомл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работа над повестью М.Галиева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Ниге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Родной оча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ражение в повести трудностей военного времен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Нравственная стойкость, чувство собственного достоинства, свойственные героям пове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Ниге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Родной оча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Лирические  произведения  о  Родине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ная работа «Моя малая Родина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бро побеждает- 1час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ворчество Р.Корбана .  Проблема взаимоотношений человека и природы в стихотвор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р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әм итик” / “Давайте, поможем”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роде нужен доктор- 3 час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Проблема взаимоотношений человека и природы в  стихотворении З.Мансурова “Балык кычкыруы”/”Крик рыбы”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Годовая контрольная работ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Работа над ошибками. Природа Татарстана. Проблема экологии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645650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  <w:gridCol w:w="1874"/>
                              <w:gridCol w:w="8043"/>
                              <w:gridCol w:w="224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амять о прошлом (4 час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Обзорный урок по жанру легенда и предания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Легенд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Зөһрә кы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Девушка Зухра»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(татарская легенда)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Анализ легенд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Зөһрә кы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Девушка Зухра»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(татарская легенда)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Информация о н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циональны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х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музыкальны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х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нструмент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ах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Следы в истории  (5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часов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Творчество Г. Тукая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Воспевание родной земли  в стихотворени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«Пар ат»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«Пара лошадей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lineRule="auto" w:line="24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Анализ стихотворения Г.Тук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«Пар ат»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«Пара лошадей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lineRule="auto" w:line="24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Сказочное воссоздание поездки в Казань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lineRule="auto" w:line="24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5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Лексические и фонетические средства художественной речи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езабываемые г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 (4 час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Творчество Т. Миңнуллин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Образ поэта М.Джалиля в дра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Моңлы бер җы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У совести вариантов н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(отрывок). Память о М.Джалиле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Памятник поэту в Казани и барельеф его соратникам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Чтение писем военных лет. Военная тематика в литературе разных народ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взрослевшие рано (3 час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Творчество Р. Валиев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Чтение стихотвор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Ватаным»/ «Родина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Р. Валиев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Изображение патриотических чувств в стихотворении Р. Валие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Ватаным»/ «Родина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Образ матерей в литературе (6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часов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Жизнь и творчество Ш. Камала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Анализ новеллы Ш.Камал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Буранда»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>«В метель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Эмоциональная насыщенность текста: средства и приемы. Особенности композиции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lineRule="auto" w:line="24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Жизнь и творчество С. Хаким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Образ родного края, сокровенные пожелания в стихотвор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«Җырларымда телим…»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Желаю в песнях…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Творчество Ф. Садриева. Нравственная проблематика: отрывок из роман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Таң җи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Утренний ветер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Образ Нуриасмы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Проектная работа «Моя любимая мама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choolBookTatMFOTF;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Юмо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(4 час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Юмор в татарской литературе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Жизнь и творчество Г. Афзал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Особенности писательской карьеры в рассказ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Юл газабы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Страд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пути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Особенности комического в стихотворении Г. Афзала «Решительная бабушка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Любимцы татарского народа (8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часов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  <w:tab w:val="center" w:pos="7285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Р. Харис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20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Чтен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стихотворения  Р. Харис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«Ике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л»/ «Два цветка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Величие души человека, философский подтекст стихотворения  Р. Харис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Ике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»/ «Два цветка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Анализ стихотворени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Р. Харис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Ике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»/ «Два цветка»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ворчество актрисы Г. Кайбицкой. Ее жизненный путь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раз актрисы Г. Кайбицкой в документальной пове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Артистка» / «Актриса»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. Аглии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овая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зорный урок: творчество писателей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  <w:gridCol w:w="1874"/>
                        <w:gridCol w:w="8043"/>
                        <w:gridCol w:w="224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8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2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амять о прошлом (4 час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Обзорный урок по жанру легенда и предания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Легенд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Зөһрә кы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Девушка Зухра»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(татарская легенда)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Анализ легенд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Зөһрә кы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Девушка Зухра»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(татарская легенда)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Информация о н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ациональны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музыкальны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нструмент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ах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леды в истории  (5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>часов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Творчество Г. Тукая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Воспевание родной земли  в стихотворени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 xml:space="preserve">«Пар ат» /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«Пара лошадей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lineRule="auto" w:line="240"/>
                              <w:ind w:left="-57" w:right="-57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Анализ стихотворения Г.Тук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«Пар ат» /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«Пара лошадей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lineRule="auto" w:line="240"/>
                              <w:ind w:left="-57" w:right="-57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казочное воссоздание поездки в Казань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lineRule="auto" w:line="240"/>
                              <w:ind w:left="-57" w:righ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5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Лексические и фонетические средства художественной речи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езабываемые год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 xml:space="preserve">  (4 час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Творчество Т. Миңнуллин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Образ поэта М.Джалиля в драм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Моңлы бер җы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У совести вариантов н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(отрывок). Память о М.Джалиле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Памятник поэту в Казани и барельеф его соратникам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Чтение писем военных лет. Военная тематика в литературе разных народ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взрослевшие рано (3 час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Творчество Р. Валиев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Чтение стихотвор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Ватаным»/ «Родина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Р. Валиев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Изображение патриотических чувств в стихотворении Р. Валиев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Ватаным»/ «Родина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браз матерей в литературе (6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>часов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Жизнь и творчество Ш. Камала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Анализ новеллы Ш.Камал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Буранда»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>«В метель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Эмоциональная насыщенность текста: средства и приемы. Особенности композиции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lineRule="auto" w:line="240"/>
                              <w:ind w:left="-57" w:right="-57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Жизнь и творчество С. Хаким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 xml:space="preserve">Образ родного края, сокровенные пожелания в стихотвор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 xml:space="preserve">«Җырларымда телим…»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Желаю в песнях…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Творчество Ф. Садриева. Нравственная проблематика: отрывок из роман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Таң җил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Утренний ветер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Образ Нуриасмы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Проектная работа «Моя любимая мама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SchoolBookTatMFOTF;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 xml:space="preserve">Юмо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 xml:space="preserve"> (4 час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Юмор в татарской литературе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Жизнь и творчество Г. Афзал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Особенности писательской карьеры в рассказ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Юл газабы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Страд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пути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Особенности комического в стихотворении Г. Афзала «Решительная бабушка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Любимцы татарского народа (8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  <w:t>часов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  <w:tab w:val="center" w:pos="7285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Р. Харис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20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tt-RU"/>
                              </w:rPr>
                              <w:t xml:space="preserve">Чтен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стихотворения  Р. Харис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«Ике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л»/ «Два цветка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Величие души человека, философский подтекст стихотворения  Р. Харис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Ике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»/ «Два цветка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tt-RU"/>
                              </w:rPr>
                              <w:t xml:space="preserve">Анализ стихотворени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Р. Харис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Ике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»/ «Два цветка»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ворчество актрисы Г. Кайбицкой. Ее жизненный путь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раз актрисы Г. Кайбицкой в документальной пове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Артистка» / «Актриса»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Ф. Аглии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Годовая контрольная работ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зорный урок: творчество писателей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9 клас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645650" cy="7560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  <w:gridCol w:w="1874"/>
                              <w:gridCol w:w="8043"/>
                              <w:gridCol w:w="224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ила сл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– 3 час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эма Кул Гали«Кыйссаи Йосыф» / «Сказание о Йусуфе» - письменный памятник Булгаро-татарской литературы (XII- первая пол. ХIII вв.)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 проблематики и тематики, поэтических особенностей поэмы «Сказание о Йусуфе» Кул Гали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евание мудрости, красоты, величия чувств человека «Кыйссаи Йосыф» / «Сказание о Йусуфе»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Любовные сюжеты в средневековой татарской литературе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 час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юрко-татарская литература: основные  представители татарской литературы средних веков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-57" w:right="-5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Творчест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аифа Сараи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Женские образы в татарской литератур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- 8 часов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ихотворение Г.Тукая «Татар кызларына»/ «Татарским девушкам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есть Ф.Амирхана «Хаят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авственные ценности и традиции татарского народа в начале XXв. в повести Ф.Амирхана «Хаят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ль пейзажа в произведении Ф.Амирхана «Хаят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рывок из роман А.Гилязева «Җомга көн, кич белән» / «В пятницу, вечером…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иск справедливости и смысла человеческой жизни в романе А.Гилязева «Җомга көн, кич белән» / «В пятницу, вечером…»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Мингалима «Сап-сары көзләр» / «Золотая осень». Эстетический идеал автор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нсформация идейно-эстетического идеал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ирическое начало в татарской литератур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- 4 час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рия татарской поэзии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тихотвор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Зайдулла. «Буран» / «Буря». Пейзажная лирик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тихотвор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. Ахметзянова. «Татар акылы» / «Татарская мудрость». Гражданская лирик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ихотворение Р.Ахметзянова «Сандугач керде күңелгә» / «Душа поет»). Любовная лирик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атр начинается с вешал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- 4 час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-57" w:right="-5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Жизнь и творчество Г.Камал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Комедия Г.Кама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Беренче театр» /«Первый театр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Основные конфликты в комедии Г.Кама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Беренче театр» /«Первый театр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-57" w:right="-57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осветительские идеи, комические средст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в комедии Г.Кама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«Беренче театр» /«Первый театр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разы «целителей» в татарской литератур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- 5 часов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Г.Абсалямов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рывок из романа Г.Абсалямова «Ак чәчәкләр» / «Белые цветы».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-57" w:right="-5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южетные линии в романе Г.Абсалямова «Ак чәчәкләр» / «Белые цветы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-57" w:right="-5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риемы раскрытия образов врачей в романе Г.Абсалямова «Ак чәчәкләр» / «Белые цветы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-57" w:right="-5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онолог на тему «Образы «целителей» в татарской литературе»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читель – звучит гордо!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- 3 час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-57" w:right="-5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Жизненный и творческий путь Ф.Яруллин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-57" w:right="-5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ихотворение Ф. Яруллина “Сез иң гүзәл кеше икәнсез”/ “Вы самый прекрасный человек”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-57" w:right="-5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Проектная  работа «Мой первый учитель»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зобилие професс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– 5 часов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И.Юзеев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рывок из поэмы «Таныш моңнар» / «Знакомые напевы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зы молодого поколения в поэме «Таныш моңнар» / «Знакомые напевы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овая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-57" w:right="-5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овместимость выбора профессии с идеалами молодой девушки в поэме «Таныш моңнар» / «Знакомые напевы»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  <w:gridCol w:w="1874"/>
                        <w:gridCol w:w="8043"/>
                        <w:gridCol w:w="224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8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2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ила сло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– 3 час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эма Кул Гали«Кыйссаи Йосыф» / «Сказание о Йусуфе» - письменный памятник Булгаро-татарской литературы (XII- первая пол. ХIII вв.)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pacing w:val="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 проблематики и тематики, поэтических особенностей поэмы «Сказание о Йусуфе» Кул Гали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евание мудрости, красоты, величия чувств человека «Кыйссаи Йосыф» / «Сказание о Йусуфе»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Любовные сюжеты в средневековой татарской литературе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час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юрко-татарская литература: основные  представители татарской литературы средних веков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-57" w:right="-5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  <w:lang w:val="ru-RU" w:eastAsia="ru-RU"/>
                              </w:rPr>
                              <w:t xml:space="preserve">Творчеств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Саифа Сараи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Женские образы в татарской литератур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- 8 часов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ихотворение Г.Тукая «Татар кызларына»/ «Татарским девушкам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есть Ф.Амирхана «Хаят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равственные ценности и традиции татарского народа в начале XXв. в повести Ф.Амирхана «Хаят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ль пейзажа в произведении Ф.Амирхана «Хаят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рывок из роман А.Гилязева «Җомга көн, кич белән» / «В пятницу, вечером…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иск справедливости и смысла человеческой жизни в романе А.Гилязева «Җомга көн, кич белән» / «В пятницу, вечером…»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Мингалима «Сап-сары көзләр» / «Золотая осень». Эстетический идеал автор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нсформация идейно-эстетического идеал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ирическое начало в татарской литератур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- 4 час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рия татарской поэзии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тихотвор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Зайдулла. «Буран» / «Буря». Пейзажная лирик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тихотвор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. Ахметзянова. «Татар акылы» / «Татарская мудрость». Гражданская лирик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ихотворение Р.Ахметзянова «Сандугач керде күңелгә» / «Душа поет»). Любовная лирик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атр начинается с вешалк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- 4 час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-57" w:right="-5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Жизнь и творчество Г.Камал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омедия Г.Кама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Беренче театр» /«Первый театр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Основные конфликты в комедии Г.Кама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Беренче театр» /«Первый театр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-57" w:right="-57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Просветительские идеи, комические средств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ru-RU"/>
                              </w:rPr>
                              <w:t xml:space="preserve"> в комедии Г.Кама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«Беренче театр» /«Первый театр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разы «целителей» в татарской литератур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- 5 часов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Г.Абсалямов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рывок из романа Г.Абсалямова «Ак чәчәкләр» / «Белые цветы».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-57" w:right="-5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южетные линии в романе Г.Абсалямова «Ак чәчәкләр» / «Белые цветы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-57" w:right="-5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иемы раскрытия образов врачей в романе Г.Абсалямова «Ак чәчәкләр» / «Белые цветы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-57" w:right="-5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онолог на тему «Образы «целителей» в татарской литературе»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читель – звучит гордо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- 3 час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-57" w:right="-5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Жизненный и творческий путь Ф.Яруллин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-57" w:right="-5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ихотворение Ф. Яруллина “Сез иң гүзәл кеше икәнсез”/ “Вы самый прекрасный человек”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-57" w:right="-5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>Проектная  работа «Мой первый учитель»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зобилие професс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– 5 часов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И.Юзеев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рывок из поэмы «Таныш моңнар» / «Знакомые напевы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ы молодого поколения в поэме «Таныш моңнар» / «Знакомые напевы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овая контрольная работа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-57" w:right="-57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овместимость выбора профессии с идеалами молодой девушки в поэме «Таныш моңнар» / «Знакомые напевы»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42" w:top="1701" w:footer="14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 Tat M F OTF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93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8"/>
      <w:szCs w:val="28"/>
      <w:lang w:val="ru-RU" w:bidi="ar-SA"/>
    </w:rPr>
  </w:style>
  <w:style w:type="character" w:styleId="WW8Num31z2">
    <w:name w:val="WW8Num31z2"/>
    <w:qFormat/>
    <w:rPr>
      <w:lang w:val="ru-RU" w:bidi="ar-SA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NoSpacingChar">
    <w:name w:val="No Spacing Char"/>
    <w:qFormat/>
    <w:rPr>
      <w:rFonts w:eastAsia="Calibri"/>
      <w:sz w:val="22"/>
      <w:szCs w:val="22"/>
      <w:lang w:val="ru-RU" w:bidi="ar-SA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30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9">
    <w:name w:val="Основной текст Знак"/>
    <w:basedOn w:val="Style14"/>
    <w:qFormat/>
    <w:rPr>
      <w:sz w:val="22"/>
      <w:szCs w:val="22"/>
    </w:rPr>
  </w:style>
  <w:style w:type="character" w:styleId="Style20">
    <w:name w:val="Без интервала Знак"/>
    <w:qFormat/>
    <w:rPr>
      <w:rFonts w:ascii="Arial" w:hAnsi="Arial" w:eastAsia="Arial" w:cs="Arial"/>
      <w:i/>
      <w:iCs/>
      <w:lang w:val="en-US" w:bidi="en-US"/>
    </w:rPr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Calibri" w:hAnsi="Calibri" w:eastAsia="SimSun;宋体" w:cs="Calibri"/>
      <w:kern w:val="2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exact" w:line="319"/>
      <w:ind w:left="73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Без интервала"/>
    <w:basedOn w:val="Normal"/>
    <w:qFormat/>
    <w:pPr>
      <w:spacing w:lineRule="auto" w:line="240"/>
    </w:pPr>
    <w:rPr>
      <w:rFonts w:ascii="Arial" w:hAnsi="Arial" w:eastAsia="Arial" w:cs="Arial"/>
      <w:i/>
      <w:iCs/>
      <w:sz w:val="20"/>
      <w:szCs w:val="20"/>
      <w:lang w:val="en-US" w:bidi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аб_урок"/>
    <w:basedOn w:val="Normal"/>
    <w:qFormat/>
    <w:pPr>
      <w:autoSpaceDE w:val="false"/>
      <w:spacing w:lineRule="atLeast" w:line="200" w:before="0" w:after="0"/>
      <w:textAlignment w:val="center"/>
    </w:pPr>
    <w:rPr>
      <w:rFonts w:ascii="SchoolBook Tat M F OTF;Arial" w:hAnsi="SchoolBook Tat M F OTF;Arial" w:eastAsia="Times New Roman" w:cs="SchoolBook Tat M F OTF;Arial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39:00Z</dcterms:created>
  <dc:creator>1</dc:creator>
  <dc:description/>
  <dc:language>en-US</dc:language>
  <cp:lastModifiedBy>Учитель</cp:lastModifiedBy>
  <cp:lastPrinted>2021-10-09T10:13:00Z</cp:lastPrinted>
  <dcterms:modified xsi:type="dcterms:W3CDTF">2022-06-09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975BBEFE845A69ED0302E4F4A8671</vt:lpwstr>
  </property>
  <property fmtid="{D5CDD505-2E9C-101B-9397-08002B2CF9AE}" pid="3" name="KSOProductBuildVer">
    <vt:lpwstr>1049-11.2.0.10323</vt:lpwstr>
  </property>
</Properties>
</file>